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呼图壁县质量技术监督局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电梯标示牌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桑婷婷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0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31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</w:t>
      </w:r>
      <w:r>
        <w:rPr>
          <w:rFonts w:ascii="宋体" w:hAnsi="宋体" w:cs="宋体"/>
          <w:kern w:val="0"/>
          <w:sz w:val="32"/>
          <w:szCs w:val="32"/>
        </w:rPr>
        <w:t>为财政全额预算管理的行政单位，</w:t>
      </w:r>
      <w:r>
        <w:rPr>
          <w:rFonts w:ascii="宋体" w:hAnsi="宋体" w:cs="宋体"/>
          <w:sz w:val="32"/>
          <w:szCs w:val="32"/>
        </w:rPr>
        <w:t>属独立核算单位。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管理行政范围类的电梯设施，建立电梯使用平台，随时对管辖范围类的电梯进行监督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预期目标及阶段性目标；用途和主要内容、涉及范围）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目标：做好电梯标示牌使用，建立电梯使用平台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业务费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用途及内容：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对管辖范围内的电梯进行监督管理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涉及范围：呼图壁县范围内的电梯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财政资金、自筹资金等）电梯标示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安排其他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.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电梯标示牌无财政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开展电梯监督工作支出须取得正规发票，发票上必须有经办人和领导签名；经主管财务工作的领导确认后，交给单位财务部门报销。及时对专项业务费进行公开公示，定期公示资金分配结果、资金使用明细、具体进度等。资金由呼图壁县质量技术监督局财务室统一管理，合理分配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截止目前，呼图壁县质量技术监督局专项业务费项目资金已全部足额拨付，并圆满完成各项工作任务，无项目调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业务科室每月对全县范围内的电梯进行监督检查，督查电梯使用单位定期对所使用的电梯进行周期检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电梯标示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安排其他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包括资金安排、使用过程中的经验、做法、存在问题、改进措施和有关建议等）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包括评价基础数据收集、资料来源和依据等佐证材料情况，项目现场勘验检查核实等情况 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标示牌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为了管理全县范围内的电梯，建立电梯使用平台，对电梯实行动态管理，监督电梯使用单位对所使用的电梯定期进行周期检定和维护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了管理全县范围内的电梯，建立电梯使用平台，对电梯实行动态管理，监督电梯使用单位对所使用的电梯定期进行周期检定和维护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经费拨付运转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全额拨付，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安装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拨付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安全使用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预期目标开展电梯安全监督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平台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平台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3:00Z</dcterms:created>
  <dc:creator>LGM</dc:creator>
  <dc:description/>
  <dc:language>en-US</dc:language>
  <cp:lastModifiedBy>lenovo</cp:lastModifiedBy>
  <dcterms:modified xsi:type="dcterms:W3CDTF">2019-02-25T08:21:53Z</dcterms:modified>
  <cp:revision>8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