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财政局、政府、住建局及水晶社区实木围栏基座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财政局、政府、住建局及水晶社区实木围栏基座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.8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财政局、政府、住建局及水晶社区实木围栏基座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财政局、政府、住建局及水晶社区实木围栏基座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8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8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财政局、政府、住建局及水晶社区实木围栏基座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财政局、政府、住建局及水晶社区实木围栏基座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财政局、政府、住建局及水晶社区实木围栏基座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财政局、政府、住建局及水晶社区实木围栏基座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Administrator</dc:creator>
  <dc:description/>
  <dc:language>en-US</dc:language>
  <cp:lastModifiedBy>AutoBVT</cp:lastModifiedBy>
  <dcterms:modified xsi:type="dcterms:W3CDTF">2019-10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