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科技馆北侧小型停车场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科技馆北侧小型停车场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5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科技馆北侧小型停车场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科技馆北侧小型停车场工程</w:t>
            </w:r>
          </w:p>
        </w:tc>
      </w:tr>
      <w:tr>
        <w:trPr>
          <w:trHeight w:val="44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科技馆北侧小型停车场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科技馆北侧小型停车场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科技馆北侧小型停车场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科技馆北侧小型停车场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8:00Z</dcterms:created>
  <dc:creator>Administrator</dc:creator>
  <dc:description/>
  <dc:language>en-US</dc:language>
  <cp:lastModifiedBy>AutoBVT</cp:lastModifiedBy>
  <dcterms:modified xsi:type="dcterms:W3CDTF">2019-10-16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