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kern w:val="0"/>
          <w:sz w:val="36"/>
          <w:szCs w:val="36"/>
        </w:rPr>
      </w:pPr>
      <w:r>
        <w:rPr>
          <w:rFonts w:ascii="方正小标宋_GBK;微软雅黑" w:hAnsi="方正小标宋_GBK;微软雅黑" w:cs="宋体;SimSun" w:eastAsia="方正小标宋_GBK;微软雅黑"/>
          <w:kern w:val="0"/>
          <w:sz w:val="36"/>
          <w:szCs w:val="36"/>
        </w:rPr>
        <w:t>参考模板</w:t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方正小标宋_GBK;微软雅黑" w:hAnsi="方正小标宋_GBK;微软雅黑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名称：呼图壁县南疆务工人员服务中心维修工程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实施单位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刘廷军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eastAsia="仿宋_GB2312;仿宋" w:cs="宋体;SimSun"/>
          <w:kern w:val="0"/>
          <w:sz w:val="36"/>
          <w:szCs w:val="36"/>
        </w:rPr>
        <w:t xml:space="preserve">2019 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eastAsia="仿宋_GB2312;仿宋" w:cs="宋体;SimSun"/>
          <w:kern w:val="0"/>
          <w:sz w:val="36"/>
          <w:szCs w:val="36"/>
        </w:rPr>
        <w:t>20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该项目由呼图壁县住房和城乡建设局（科级单位）做为业主单位组织建设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该项目资金主要用于南疆务工人员服务中心原有室内地坪拆除，重新安装地暖，地砖铺设，锅炉房不绣钢水箱，增压泵，燃气壁挂炉安装，室内墙板装修，不锈钢洗脸池安装，成品淋浴安装，重新安装防盗门等维修项目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本年度该项目财政安排资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本年度该项目财政实际支付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资金用途进行项目资金管理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宋体;SimSun" w:hAnsi="宋体;SimSun" w:cs="宋体;SimSun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宋体;SimSun" w:hAnsi="宋体;SimSun" w:cs="宋体;SimSun"/>
          <w:b w:val="false"/>
          <w:bCs w:val="false"/>
          <w:spacing w:val="-4"/>
          <w:sz w:val="32"/>
          <w:szCs w:val="32"/>
        </w:rPr>
        <w:t>按资金用途进行组织暗施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宋体;SimSun" w:hAnsi="宋体;SimSun" w:cs="宋体;SimSun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;SimSun" w:hAnsi="宋体;SimSun" w:cs="宋体;SimSun"/>
          <w:b w:val="false"/>
          <w:spacing w:val="-4"/>
          <w:sz w:val="32"/>
          <w:szCs w:val="32"/>
        </w:rPr>
        <w:t>按合同要求进行项目管理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 xml:space="preserve"> 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已完成预期目标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有政府采购单、合同及付款凭证资料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南疆务工人员服务中心维修工程 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住房和城乡建设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10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按合同要求完成南疆务工人员服务心维修工程项目。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已按合同要求完成南疆务工人员服务心维修工程项目。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</w:rPr>
              <w:t>万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</w:rPr>
              <w:t>万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及时性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及时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内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无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聚焦总目标的实施，维护社会稳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聚焦总目标的实施，维护社会稳定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无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 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无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3:11:00Z</dcterms:created>
  <dc:creator>Administrator</dc:creator>
  <dc:description/>
  <dc:language>en-US</dc:language>
  <cp:lastModifiedBy>AutoBVT</cp:lastModifiedBy>
  <dcterms:modified xsi:type="dcterms:W3CDTF">2019-10-16T03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