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水晶丽舍小区巷道硬化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水晶丽舍小区巷道硬化工程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18.6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8.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水晶丽舍小区巷道硬化工程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水晶丽舍小区巷道硬化工程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.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.6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.6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.6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水晶丽舍小区巷道硬化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水晶丽舍小区巷道硬化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水晶丽舍小区巷道硬化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水晶丽舍小区巷道硬化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小区居民出行便利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满足小区居民出行便利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11:00Z</dcterms:created>
  <dc:creator>Administrator</dc:creator>
  <dc:description/>
  <dc:language>en-US</dc:language>
  <cp:lastModifiedBy>AutoBVT</cp:lastModifiedBy>
  <dcterms:modified xsi:type="dcterms:W3CDTF">2019-10-16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