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天山雪大道路灯亮化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天山雪大道路灯亮化工程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200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天山雪大道路灯亮化工程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天山雪大道路灯亮化工程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0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0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天山雪大道路灯亮化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天山雪大道路灯亮化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天山雪大道路灯亮化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天山雪大道路灯亮化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居民夜晚出行安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居民夜晚出行安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10:00Z</dcterms:created>
  <dc:creator>Administrator</dc:creator>
  <dc:description/>
  <dc:language>en-US</dc:language>
  <cp:lastModifiedBy>AutoBVT</cp:lastModifiedBy>
  <dcterms:modified xsi:type="dcterms:W3CDTF">2019-10-16T0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