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天山雪大道下行线景观种植苗木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天山雪大道下行线景观种植苗木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9.2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.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天山雪大道下行线景观种植苗木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山雪大道下行线景观种植苗木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完成天山雪大道下行线景观种植苗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天山雪大道下行线景观种植苗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天山雪大道下行线景观种植苗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天山雪大道下行线景观种植苗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政府单位安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政府单位安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2:00Z</dcterms:created>
  <dc:creator>Administrator</dc:creator>
  <dc:description/>
  <dc:language>en-US</dc:language>
  <cp:lastModifiedBy>AutoBVT</cp:lastModifiedBy>
  <dcterms:modified xsi:type="dcterms:W3CDTF">2019-10-16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