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乌昌大道中间戈壁料回填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乌昌大道中间戈壁料回填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乌昌大道中间戈壁料回填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乌昌大道中间戈壁料回填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乌昌大道中间戈壁料回填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乌昌大道中间戈壁料回填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乌昌大道中间戈壁料回填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乌昌大道中间戈壁料回填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游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居民游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5:00Z</dcterms:created>
  <dc:creator>Administrator</dc:creator>
  <dc:description/>
  <dc:language>en-US</dc:language>
  <cp:lastModifiedBy>AutoBVT</cp:lastModifiedBy>
  <dcterms:modified xsi:type="dcterms:W3CDTF">2019-10-16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