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附件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;SimSun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;SimSun" w:eastAsia="方正小标宋_GBK;宋体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微软雅黑" w:cs="宋体;SimSun"/>
          <w:kern w:val="0"/>
          <w:sz w:val="36"/>
          <w:szCs w:val="36"/>
        </w:rPr>
        <w:t>2018</w:t>
      </w:r>
      <w:r>
        <w:rPr>
          <w:rFonts w:cs="宋体;SimSun" w:eastAsia="仿宋_GB2312;微软雅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名称：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呼图壁县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棚户区改造项目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2019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该项目由呼图壁县住房和城乡建设局（科级单位）做为业主单位进行实施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呼图壁县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年棚户区改造任务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4071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户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5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-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政府购买服务补助费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14305250.19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元，已全部落实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5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-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政府购买服务补助费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14305250.19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元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全部拨付至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呼图壁县景化城市建设投资发展有限责任公司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5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-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政府购买服务补助费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14305250.19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元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全部拨付至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呼图壁县景化城市建设投资发展有限责任公司，作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棚户区改造项目资金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5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-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政府购买服务补助费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14305250.19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元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全部拨付至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呼图壁县景化城市建设投资发展有限责任公司，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棚户区改造任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07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户已全部完成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棚户区改造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微软雅黑" w:cs="仿宋_GB2312;微软雅黑" w:ascii="仿宋_GB2312;微软雅黑" w:hAnsi="仿宋_GB2312;微软雅黑"/>
                <w:b w:val="false"/>
                <w:spacing w:val="-4"/>
                <w:sz w:val="20"/>
              </w:rPr>
              <w:t>14305250.19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微软雅黑" w:cs="仿宋_GB2312;微软雅黑" w:ascii="仿宋_GB2312;微软雅黑" w:hAnsi="仿宋_GB2312;微软雅黑"/>
                <w:b w:val="false"/>
                <w:spacing w:val="-4"/>
                <w:sz w:val="20"/>
              </w:rPr>
              <w:t>14305250.19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微软雅黑" w:cs="仿宋_GB2312;微软雅黑" w:ascii="仿宋_GB2312;微软雅黑" w:hAnsi="仿宋_GB2312;微软雅黑"/>
                <w:b w:val="false"/>
                <w:spacing w:val="-4"/>
                <w:sz w:val="20"/>
              </w:rPr>
              <w:t>14305250.19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微软雅黑" w:cs="仿宋_GB2312;微软雅黑" w:ascii="仿宋_GB2312;微软雅黑" w:hAnsi="仿宋_GB2312;微软雅黑"/>
                <w:b w:val="false"/>
                <w:spacing w:val="-4"/>
                <w:sz w:val="20"/>
              </w:rPr>
              <w:t>14305250.19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棚户区改造任务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棚户区改造任务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，已全部完成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棚户区改造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棚户区改造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</w:rPr>
              <w:t>日前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于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</w:rPr>
              <w:t>日前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帮助房地产市场去库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帮助房地产市场去库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改善城镇居民生活环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改善城镇居民生活环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棚改拆迁户对棚改政策满意度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宋体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3:00Z</dcterms:created>
  <dc:creator>Administrator</dc:creator>
  <dc:description/>
  <dc:language>en-US</dc:language>
  <cp:lastModifiedBy>AutoBVT</cp:lastModifiedBy>
  <dcterms:modified xsi:type="dcterms:W3CDTF">2019-10-16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