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名称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2019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该项目由呼图壁县住房和城乡建设局（科级单位）做为业主单位进行实施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呼图壁县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任务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4071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户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7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，已全部落实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7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7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作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资金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7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任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07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户已全部完成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7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7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7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7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，已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于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棚改拆迁户对棚改政策满意度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4:00Z</dcterms:created>
  <dc:creator>Administrator</dc:creator>
  <dc:description/>
  <dc:language>en-US</dc:language>
  <cp:lastModifiedBy>AutoBVT</cp:lastModifiedBy>
  <dcterms:modified xsi:type="dcterms:W3CDTF">2019-10-16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