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呼图壁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棚户区改造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1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进行实施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呼图壁县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年棚户区改造任务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407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户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年棚户区改造资金利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6974269.4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元，已全部落实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年棚户区改造资金利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6974269.4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全部拨付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呼图壁县景化城市建设投资发展有限责任公司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年棚户区改造资金利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6974269.4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全部拨付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呼图壁县景化城市建设投资发展有限责任公司，作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棚户区改造项目资金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年棚户区改造资金利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</w:rPr>
        <w:t>26974269.4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全部拨付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呼图壁县景化城市建设投资发展有限责任公司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棚户区改造任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户已全部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spacing w:val="-4"/>
                <w:sz w:val="20"/>
              </w:rPr>
              <w:t>26974269.45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spacing w:val="-4"/>
                <w:sz w:val="20"/>
              </w:rPr>
              <w:t>26974269.45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spacing w:val="-4"/>
                <w:sz w:val="20"/>
              </w:rPr>
              <w:t>26974269.45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spacing w:val="-4"/>
                <w:sz w:val="20"/>
              </w:rPr>
              <w:t>26974269.45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，已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于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棚改拆迁户对棚改政策满意度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6:00Z</dcterms:created>
  <dc:creator>Administrator</dc:creator>
  <dc:description/>
  <dc:language>en-US</dc:language>
  <cp:lastModifiedBy>AutoBVT</cp:lastModifiedBy>
  <dcterms:modified xsi:type="dcterms:W3CDTF">2019-10-16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