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警民服务站一期至六期工程及警务站家俱、消防器材项目。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黑体;SimHei" w:cs="黑体;SimHei" w:ascii="黑体;SimHei" w:hAnsi="黑体;SimHei"/>
          <w:b w:val="false"/>
          <w:spacing w:val="-4"/>
          <w:sz w:val="32"/>
          <w:szCs w:val="32"/>
        </w:rPr>
        <w:t xml:space="preserve">  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目前我区维稳形执势要求，安保形势较为严峻，特殊的地理位置和政治环境、经济形势和战略地位决定了反恐斗争的极端复杂性和长期性，站在保障广大人民群众生命财产安全重大责任的政治高度，实施科技强警作为适应当前社会发展、提高民警战斗力，促进社会和谐稳定和长治久安的重要举措，加大科技强警投入，向科技要警力、要科技要效益，充分结合本县治安管理要求，建立一套“科技围城”的社会治安防控体系来提高全县治安防控能力，施社警务站一标至六标工程，并提供警务站内家俱及消防设施项目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财政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实际支付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该项目资金用途进行资金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根据呼发改投资【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68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号文件批复实施，按相关要求进行招投标及工程价款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该项目资金用途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合同要求已完成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已完成验收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有付款凭证等资料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警务站一期至六期工程及办公家俱、消防器材工程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支付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合同要求已支付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要求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要求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群众安全保障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满足群众安全保障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5:00Z</dcterms:created>
  <dc:creator>Administrator</dc:creator>
  <dc:description/>
  <dc:language>en-US</dc:language>
  <cp:lastModifiedBy>AutoBVT</cp:lastModifiedBy>
  <dcterms:modified xsi:type="dcterms:W3CDTF">2019-10-16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