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统建房土地出让金资金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资金主要用于统建房用土地出让金的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.7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本年财政实际支付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5.72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资金管理，专款专用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资金用途进行组织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资金用途进行组织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未完成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未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统建房土地出让金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5.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5.72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5.7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5.72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未完成预算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未支付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8:00Z</dcterms:created>
  <dc:creator>Administrator</dc:creator>
  <dc:description/>
  <dc:language>en-US</dc:language>
  <cp:lastModifiedBy>AutoBVT</cp:lastModifiedBy>
  <dcterms:modified xsi:type="dcterms:W3CDTF">2019-10-16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