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参考模板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退公租房租金项目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0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主要用于对前期租赁的公租房未按合同履行入住，退还租赁人租金款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本年度财政安排该项目资金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.9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本年度财政实际支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.9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该项目按资金用途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按该项目资金用途进行组织管理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租赁人提供的完整的租赁合同等凭据，确认后进行资金支付管理，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已完成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已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有合理的确认凭据及付款凭证等资料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退公租房租金项目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93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93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93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93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资金用途进行退付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已按名单进行公租房租金退付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6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退付</w:t>
            </w:r>
            <w:r>
              <w:rPr>
                <w:rFonts w:cs="宋体;SimSun" w:ascii="宋体;SimSun" w:hAnsi="宋体;SimSun"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</w:rPr>
              <w:t>户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退付</w:t>
            </w:r>
            <w:r>
              <w:rPr>
                <w:rFonts w:cs="宋体;SimSun" w:ascii="宋体;SimSun" w:hAnsi="宋体;SimSun"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</w:rPr>
              <w:t>户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及时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及时退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内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低收入家庭租赁退休要求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低收入家庭租赁退休要求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28:00Z</dcterms:created>
  <dc:creator>Administrator</dc:creator>
  <dc:description/>
  <dc:language>en-US</dc:language>
  <cp:lastModifiedBy>AutoBVT</cp:lastModifiedBy>
  <dcterms:modified xsi:type="dcterms:W3CDTF">2019-10-16T0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