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迎接国家卫生县城复验工作项目经费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进一步提升、巩固我县“国家卫生县城”创建成果，加快推进健康城市建设活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财政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财政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9.8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安排的资金用途进行资金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按照《国家卫生县城标准》的目标任务和要求，组织动员各乡镇 、各单位开展“创卫”达标活动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管理情况分析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预算报告进行项目经费的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已完成预期目标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有付款凭证等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迎接国家卫生县城复验工作项目经费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呼图壁县住房和城乡建设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9.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9.88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9.8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9.88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目标完成卫生县城复验工作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按预期目标完成，达到卫生县城复验要求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30:00Z</dcterms:created>
  <dc:creator>Administrator</dc:creator>
  <dc:description/>
  <dc:language>en-US</dc:language>
  <cp:lastModifiedBy>AutoBVT</cp:lastModifiedBy>
  <dcterms:modified xsi:type="dcterms:W3CDTF">2019-10-16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