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  <w:t>2</w:t>
      </w: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Calibri;Arial Rounded MT Bold" w:cs="Calibri;Arial Rounded MT Bold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Calibri;Arial Rounded MT Bold" w:eastAsia="Calibri;Arial Rounded MT Bold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eastAsia="仿宋_GB2312"/>
          <w:kern w:val="0"/>
          <w:sz w:val="36"/>
          <w:szCs w:val="36"/>
          <w:u w:val="single"/>
          <w:lang w:eastAsia="zh-CN"/>
        </w:rPr>
        <w:t>拘押管教业务经费</w:t>
      </w:r>
      <w:r>
        <w:rPr>
          <w:rFonts w:cs="Calibri;Arial Rounded MT Bold" w:eastAsia="Calibri;Arial Rounded MT Bold"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Calibri;Arial Rounded MT Bold" w:cs="Calibri;Arial Rounded MT Bold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看守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公安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杨斌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Calibri;Arial Rounded MT Bold" w:eastAsia="Calibri;Arial Rounded MT Bold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Calibri;Arial Rounded MT Bold" w:eastAsia="Calibri;Arial Rounded MT Bold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呼图壁县公安局是县政府主管全县公安工作的职能部门，领导、管理全县范围内的公安工作。预防、制止和侦查违法犯罪活动，负责对危害国家安全案件、刑事案件、经济案件以及毒品案件的侦察、预审工作。维护社会治安秩序，制止危害社会治安秩序的行为。维护交通安全和交通秩序，处理交通事故，加强车辆及驾驶员的依法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360"/>
        <w:rPr>
          <w:rStyle w:val="StrongEmphasis"/>
          <w:rFonts w:ascii="楷体;楷体_GB2312" w:hAnsi="楷体;楷体_GB2312" w:eastAsia="楷体;楷体_GB2312" w:cs="楷体;楷体_GB2312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、项目绩效总目标及阶段性目标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FF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绩效总目标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依法羁押法院判处拘役的罪犯、司法部门处予行政拘留或司法拘留的人员以及司法部门寄押的案犯；依法协助办案单位，做好在押人员的管理教育工作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项目基本性质、用途和主要内容、涉及范围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为了适应新时期公安队伍管理要求，每年都要安排民警要分批分期参加各类培训班。其目的就是建设一支高素质的公安监管民警队伍，确保监所执法规范化，安全无事故。提高管教民警的综合素质，加大对公安干警的培训教育力度。对被收容教育人员和强制隔离戒毒人员进行法律、道德教育、禁毒知识教育，开展文化体育锻炼、劳动技能培训活动，对被监管人员进行心理矫治，促进被监管人员思想转化，使之成为身心健康的公民。再就是学员场所的管理经费，涉及到场所用水、用电，监仓监控网络系统日常维护保养，监仓人员生活及业务用车车辆经费，业务办案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(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押解、追捕、遣送、释放人犯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)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等费用，是拘押收教管理工作的基本保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78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F79646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“拘押收教管理”项目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，专款用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拘押收教管理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工作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财政资金到位率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eastAsia="zh-CN"/>
        </w:rPr>
        <w:t>100%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拘押收教管理项目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万元，其中：印公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4.3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万元，水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.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电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.59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项目资金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拘押收教管理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专项经费在使用过程中，严格按项目工作流程报批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按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财政及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局的财务管理制度，接待管理制度、采购制度，资金由国库集中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拘押收教管理工作，是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局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每一年都需要做的工作，也是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局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重要的管理工作。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看守所组织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该项目各项工作的落实，实行工作责任制，分工明确。按管理规定负责有关资金的报批、采购、验收等工作。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看守所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负责组织协调相关部门、单位，提出拘押收教管理工作产生的问题，及时向上级有关部门和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局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务会报告该项目进展情况。接受工作监督、指导和检查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为完成该项目，我局严格按照预算下达的工作内容和要求进行。相关费用支出，坚持厉行节约，反对浪费，费用支出必须由经办人、证明或验收人签字、财务复核和单位领导审批后，经国库支付核算中心核算，列支相关支出。按时完成该项目工作。达到了项目预期目标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FF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经济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看守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所“拘押收教管理”项目预算安排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，实际支出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，项目成本控制比较理想，达到预期目标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的效率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1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月已全面完成该项目工作，按季度申报用款计划，全年项目经费支出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的可持续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实行项目管理后，“拘押收教管理”项目经费基本能满足管理需要，由于该项目不确定因素较多，如：场所水电费、保险等费用、拘押人员数量变化等，多少都会影响该项目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的年初预算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项目绩效目标未完成原因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  <w:lang w:eastAsia="zh-CN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  <w:lang w:eastAsia="zh-CN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  <w:lang w:eastAsia="zh-CN"/>
        </w:rPr>
        <w:t>一是推进重点工作，加强监所整体安全；二是加强队伍建设提供组织保障；三是加强基础装备维护更新，确保监管工作顺利开展。四是强化安全防控，提高处突能力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因跨年度测算，可能会受市场、物价因素影响。项目资金安排在执行过程中有些吃紧，该项目资金分配基本合理。总体不会影响该项目工作任务的顺利完成。</w:t>
      </w:r>
    </w:p>
    <w:p>
      <w:pPr>
        <w:pStyle w:val="Normal"/>
        <w:spacing w:lineRule="exact" w:line="540"/>
        <w:ind w:firstLine="325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numPr>
          <w:ilvl w:val="0"/>
          <w:numId w:val="0"/>
        </w:numPr>
        <w:spacing w:lineRule="exact" w:line="578"/>
        <w:ind w:firstLine="627"/>
        <w:outlineLvl w:val="0"/>
        <w:rPr>
          <w:rStyle w:val="StrongEmphasis"/>
          <w:rFonts w:ascii="楷体;楷体_GB2312" w:hAnsi="楷体;楷体_GB2312" w:eastAsia="楷体;楷体_GB2312" w:cs="Times New Roman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通过该项目的实施，对保障我局在押教育及场所管理有序进行，做好我局监管工作，提高管理水平，为在押人员今后走向社会，发挥正能量，创造良好的社会环境发挥了积极作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;Arial Rounded MT Bold" w:eastAsia="Calibri;Arial Rounded MT Bold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拘押管教业务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公安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5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依法羁押法院判处拘役的罪犯、司法部门处予行政拘留或司法拘留的人员以及司法部门寄押的案犯；依法协助办案单位，做好在押人员的管理教育工作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依法羁押法院判处拘役的罪犯、司法部门处予行政拘留或司法拘留的人员以及司法部门寄押的案犯；依法协助办案单位，做好在押人员的管理教育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拘押人员接受教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拘押人员累计接受教育人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0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治安案件发案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平均每日治安案件发案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反向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监仓学员受教育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监仓学员受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的人数占调查人数的比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cp:lastPrinted>2019-01-14T17:08:00Z</cp:lastPrinted>
  <dcterms:modified xsi:type="dcterms:W3CDTF">2019-09-25T10:20:07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