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  <w:t>2</w:t>
      </w: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Calibri;Arial Rounded MT Bold" w:cs="Calibri;Arial Rounded MT Bold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Calibri;Arial Rounded MT Bold" w:eastAsia="Calibri;Arial Rounded MT Bold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eastAsia="仿宋_GB2312"/>
          <w:kern w:val="0"/>
          <w:sz w:val="36"/>
          <w:szCs w:val="36"/>
          <w:u w:val="single"/>
          <w:lang w:eastAsia="zh-CN"/>
        </w:rPr>
        <w:t>禁毒管理业务经费</w:t>
      </w:r>
      <w:r>
        <w:rPr>
          <w:rFonts w:cs="Calibri;Arial Rounded MT Bold" w:eastAsia="Calibri;Arial Rounded MT Bold"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Calibri;Arial Rounded MT Bold" w:cs="Calibri;Arial Rounded MT Bold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公安局禁毒大队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公安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韩国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Calibri;Arial Rounded MT Bold" w:eastAsia="Calibri;Arial Rounded MT Bold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Calibri;Arial Rounded MT Bold" w:eastAsia="Calibri;Arial Rounded MT Bold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1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呼图壁县公安局是县政府主管全县公安工作的职能部门，领导、管理全县范围内的公安工作。预防、制止和侦查违法犯罪活动，负责对危害国家安全案件、刑事案件、经济案件以及毒品案件的侦察、预审工作。维护社会治安秩序，制止危害社会治安秩序的行为。维护交通安全和交通秩序，处理交通事故，加强车辆及驾驶员的依法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360"/>
        <w:rPr>
          <w:rStyle w:val="StrongEmphasis"/>
          <w:rFonts w:ascii="楷体;楷体_GB2312" w:hAnsi="楷体;楷体_GB2312" w:eastAsia="楷体;楷体_GB2312" w:cs="楷体;楷体_GB2312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、项目绩效总目标及阶段性目标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项目绩效总目标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毒品一日不绝，禁毒一日不止。全面推进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禁毒专项斗争，发动群众、依靠群众，不断普及全民禁毒预防教育，全力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  <w:lang w:eastAsia="zh-CN"/>
        </w:rPr>
        <w:t>推进禁毒各项工作措施落实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项目绩效阶段性目标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全力打击涉毒犯罪，强化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  <w:lang w:eastAsia="zh-CN"/>
        </w:rPr>
        <w:t>案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要案件侦破，加强收戒。组织开展禁毒宣传月活动，加强日常禁毒宣传，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搞好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6.26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禁毒宣传、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6.27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青少年毒品预防教育宣传和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8.3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社区戒毒社区康复工作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项目基本性质、用途和主要内容、涉及范围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“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禁毒管理”项目，属经常性项目，是我局主要管理的工作。指导毒品犯罪案件的侦查，直接侦办毒品大要案件；组织、指导全县禁毒预防教育工作；对精麻药品、易制毒化学品进行管制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F79646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禁毒专项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落实到位，专款用于禁毒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禁毒专项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万元，其中：印刷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.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万元，差旅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.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车辆运行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项目资金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禁毒专项经费在使用过程中，严格按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财政及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局的财务管理制度，接待管理制度、采购制度，资金由国库集中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FF0000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日常办公费、车险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油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、维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修费（办公室负责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办理各类毒品案件（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毒大队负责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各类禁毒宣传活动（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毒大队负责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4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吸毒人员尿检试剂（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毒大队负责）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widowControl/>
        <w:spacing w:lineRule="atLeast" w:line="660"/>
        <w:ind w:firstLine="640"/>
        <w:jc w:val="both"/>
        <w:rPr>
          <w:rStyle w:val="StrongEmphasis"/>
          <w:rFonts w:ascii="楷体;楷体_GB2312" w:hAnsi="楷体;楷体_GB2312" w:eastAsia="楷体;楷体_GB2312" w:cs="Times New Roman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eastAsia="楷体;楷体_GB2312" w:cs="Times New Roman" w:ascii="楷体;楷体_GB2312" w:hAnsi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1</w:t>
      </w: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、严格按照上级要求上报专项资金使用计划，并在实施过程中认真做到资金专项专用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FF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 xml:space="preserve">    </w:t>
      </w:r>
      <w:r>
        <w:rPr>
          <w:rStyle w:val="StrongEmphasis"/>
          <w:rFonts w:eastAsia="楷体;楷体_GB2312" w:cs="Times New Roman" w:ascii="楷体;楷体_GB2312" w:hAnsi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2</w:t>
      </w: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、建立了相应的业务管理制度，安排专业财务人员进行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FF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经济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该项目资金坚持量入为出的原则，资金使用总额控制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的效率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一是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强力打击毒品犯罪，成效突出。牵头组织全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公安禁毒部门大力加强对毒品大要案件，尤其是毒品目标案件的经营、侦办，把破获毒品目标案件作为重中之重来抓，并坚持指导帮助靠前、组织指挥靠前。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二是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预防教育全面覆盖。今年我们按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上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部署要求，以青少年毒品预防教育为重点，全面开展禁毒预防教育活动。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三是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收戒管控务实。我们坚持社区工作小组、禁毒业务部门联合发力，做实做牢禁毒基础工作。以网格化管理为切入点，建立吸毒人员服务管理的长效机制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的可持续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禁毒工作多措并举，强化打击，全力收戒，公众对吸贩毒现象满意度排名靠前，为保障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和谐稳定的社会环境做出了贡献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项目绩效目标未完成原因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  <w:lang w:eastAsia="zh-CN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一是继续加大对禁毒工作的宣传力度，充分利用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6.26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6.27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禁毒宣传日深入开展以青少年为重点的毒品预防教育，健全青少年毒品预防机制，提升青少年拒毒防毒能力；二是加大对辖区毒品犯罪的打击力度，持续开展毒品查缉行动；三是加大对情报来源的收集力度；四是充分利用大数据各项平台，继续做好吸毒人员应收尽收工作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禁毒专门力量薄弱，打击处理难度增大。我局禁毒大队不仅肩负着县公安局的禁毒工作，还肩负着禁毒办的工作，工作量大，警力不足。</w:t>
      </w:r>
    </w:p>
    <w:p>
      <w:pPr>
        <w:pStyle w:val="Normal"/>
        <w:spacing w:lineRule="exact" w:line="540"/>
        <w:ind w:firstLine="325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楷体;楷体_GB2312" w:hAnsi="楷体;楷体_GB2312" w:eastAsia="楷体;楷体_GB2312" w:cs="Times New Roman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通过办案经费项目的实施，保障了办案的经费开支，提高了执法质量和执法效率，充分发挥了部门管理职能，为社会稳定奠定了基础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;Arial Rounded MT Bold" w:eastAsia="Calibri;Arial Rounded MT Bold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禁毒管理业务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公安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5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力打击涉毒犯罪，强化大要案件侦破， 加强日常禁毒宣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力打击涉毒犯罪，强化大要案件侦破， 加强日常禁毒宣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吸毒人员查处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查处吸毒人员次数占任务指导数的比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吸毒人员管控比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管理吸毒人员比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众安全感指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治安管理满意的人数占调查人数的比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cp:lastPrinted>2019-01-14T17:08:00Z</cp:lastPrinted>
  <dcterms:modified xsi:type="dcterms:W3CDTF">2019-09-25T10:19:26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