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/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“访惠聚”驻村工作经费</w:t>
      </w:r>
    </w:p>
    <w:p>
      <w:pPr>
        <w:pStyle w:val="Normal"/>
        <w:spacing w:lineRule="exact" w:line="700"/>
        <w:jc w:val="left"/>
        <w:rPr/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农牧机械局</w:t>
      </w:r>
    </w:p>
    <w:p>
      <w:pPr>
        <w:pStyle w:val="Normal"/>
        <w:spacing w:lineRule="exact" w:line="700"/>
        <w:ind w:left="0" w:right="0" w:firstLine="849"/>
        <w:jc w:val="left"/>
        <w:rPr/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农牧机械局</w:t>
      </w:r>
    </w:p>
    <w:p>
      <w:pPr>
        <w:pStyle w:val="Normal"/>
        <w:spacing w:lineRule="exact" w:line="700"/>
        <w:ind w:left="0" w:right="0" w:firstLine="849"/>
        <w:jc w:val="left"/>
        <w:rPr/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李炳柱</w:t>
      </w:r>
    </w:p>
    <w:p>
      <w:pPr>
        <w:pStyle w:val="Normal"/>
        <w:spacing w:lineRule="exact" w:line="700"/>
        <w:ind w:left="0" w:right="0" w:firstLine="849"/>
        <w:jc w:val="left"/>
        <w:rPr/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7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呼图壁县农牧机械局访惠聚驻村工作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为财政全额预算管理的机构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年，我单位共下派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  <w:lang w:val="en-US" w:eastAsia="zh-CN"/>
        </w:rPr>
        <w:t>9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val="en-US" w:eastAsia="zh-CN"/>
        </w:rPr>
        <w:t>人到呼图壁县二十里店镇小土古里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“访惠聚”工作队工作，其中科级领导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，一般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。县财政全年共拨付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val="en-US" w:eastAsia="zh-CN"/>
        </w:rPr>
        <w:t>用于“访惠聚”办实事工作经费。</w:t>
      </w:r>
    </w:p>
    <w:p>
      <w:pPr>
        <w:pStyle w:val="Normal"/>
        <w:numPr>
          <w:ilvl w:val="0"/>
          <w:numId w:val="1"/>
        </w:numPr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将工作经费作为保障基础，有利于更好更扎实的开展群众工作，做好“访惠聚”驻村工作任务。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用途及内容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访贫问苦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5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困难群众房屋修缮、村道、桥涵、引水渠维修、小磨坊、小作坊修缮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补充村级组织工作经费，积极组织开展各类活动。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呼图壁县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val="en-US" w:eastAsia="zh-CN"/>
        </w:rPr>
        <w:t>二十里店镇小土古丽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“访惠聚”工作队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拨付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工作经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“访惠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”工作组工作队为民办实事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访贫问苦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5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困难群众房屋修缮、村道、桥涵、引水渠维修、小磨坊、小作坊修缮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补充村级组织工作经费，积极组织开展各类活动。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实际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为群众送温暖送信息送服务，困难群众房屋修缮支持种植养殖，组织群众参观学习创业职能培训、更新办公设备、组织开展各类活动。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按照县“访惠聚”领导小组的统一要求，“访惠聚”工作经费由县财政统一拨付给工作队使用，切实为丰富群众文化生活提供保障。我单位“访惠聚”工作队严格按照规定，建立工作队专项业务费项目资金管理制度，安排专人专管，及时对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“访惠聚”工作队专项业务费进行公开公示，定期公示资金分配结果、资金使用明细、具体进度等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止目前，呼图壁县农牧机械局“访惠聚”工作经费项目资金已全部足额拨付，并完成各项“访惠聚”工作任务。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专款专用、单独核算。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切实加强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指定专人记账，工作队队长审核确认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实际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。已经做出支出的项目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不折不扣的落实县“访惠聚”工作部署，认真组织实施社区惠民生项目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有利于进一步推动我县社会稳定和长治久安工作，有利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“访惠聚”工作常态化开展。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因项目资金是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月拨付因此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严格按项目资金管理办法访惠聚工作的开展情况支付项目资金，因此，项目绩效目标未能完成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建立健全监督机制，利用信息化手段提高对基础信息档案资料的规范管理，严格按照规定监督检查各项工作的完成情况。充分发挥“访惠聚”驻村工作队力量，使工作队工作常态化完成。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left="0" w:right="0" w:firstLine="579"/>
        <w:rPr/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highlight w:val="white"/>
          <w:lang w:eastAsia="zh-CN"/>
        </w:rPr>
        <w:t>建议财政部门加强对我单位“访惠聚”专项资金使用的监督指导，继续一如既往地支持此项工作，为更好地开展社区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  <w:lang w:val="en-US" w:eastAsia="zh-CN" w:bidi="ar-SA"/>
        </w:rPr>
        <w:t>“访民情惠民生聚民心”工作提供专项经费保障</w:t>
      </w:r>
    </w:p>
    <w:p>
      <w:pPr>
        <w:pStyle w:val="Normal"/>
        <w:numPr>
          <w:ilvl w:val="0"/>
          <w:numId w:val="1"/>
        </w:numPr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其他</w:t>
      </w:r>
    </w:p>
    <w:p>
      <w:pPr>
        <w:pStyle w:val="Normal"/>
        <w:spacing w:lineRule="exact" w:line="540"/>
        <w:ind w:left="0" w:right="0" w:firstLine="56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无其他问题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left="0" w:right="0" w:firstLine="624"/>
        <w:rPr/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eastAsia="zh-CN"/>
        </w:rPr>
        <w:t>我单位“访惠聚”工作队工作经费全部专款专用，经自查核实，工作经费严格按照标准进行开支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为群众送温暖送信息送服务，困难群众房屋修缮支持种植养殖，组织群众参观学习创业职能培训、更新办公设备、组织开展各类活动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tbl>
      <w:tblPr>
        <w:tblW w:w="903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  <w:gridCol w:w="1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访惠聚”驻村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农牧机械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用于访贫问苦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用于困难群众房屋修缮、村道、桥涵、引水渠维修、小磨坊、小作坊修缮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用于补充村级组织工作经费，积极组织开展各类活动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项目绩效目标已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民办实事经费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预期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实际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队办公及为群众办事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达到群众满意办实事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群众送温暖组织开展参观学习，困难群众房屋修缮，创业培训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经费拨付运转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支出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格按照专款专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单独核算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格按照专款专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单独核算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可持续开展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、支持种植养殖、开展创业培训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帮助他们脱贫致富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达到群众满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调查了解群众对项目实施非常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Liberation Sans">
    <w:altName w:val="Arial"/>
    <w:charset w:val="86"/>
    <w:family w:val="swiss"/>
    <w:pitch w:val="default"/>
  </w:font>
  <w:font w:name="方正小标宋_GBK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黑体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标题样式"/>
    <w:basedOn w:val="Normal"/>
    <w:qFormat/>
    <w:pPr>
      <w:keepNext w:val="true"/>
      <w:spacing w:before="240" w:after="120"/>
    </w:pPr>
    <w:rPr>
      <w:rFonts w:ascii="Liberation Sans" w:hAnsi="Liberation Sans" w:eastAsia="微软雅黑" w:cs="Mangal"/>
      <w:sz w:val="28"/>
      <w:szCs w:val="28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8T10:2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