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  <w:lang w:eastAsia="zh-CN"/>
        </w:rPr>
        <w:t>呼图壁县</w:t>
      </w: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kern w:val="0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"/>
          <w:kern w:val="0"/>
          <w:sz w:val="30"/>
          <w:szCs w:val="30"/>
        </w:rPr>
      </w:pPr>
      <w:r>
        <w:rPr>
          <w:rFonts w:eastAsia="仿宋_GB2312;仿宋" w:cs="宋体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供水工程管材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rPr>
          <w:rFonts w:cs="宋体" w:eastAsia="仿宋_GB2312;仿宋"/>
          <w:spacing w:val="-20"/>
          <w:kern w:val="0"/>
          <w:sz w:val="36"/>
          <w:szCs w:val="36"/>
          <w:lang w:eastAsia="zh-CN"/>
        </w:rPr>
        <w:t>呼图壁县工业园区管理委员会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县人民政府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  <w:lang w:eastAsia="zh-CN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王志瑞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2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呼图壁县工业园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为自治区级工业园，园区规划面积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4.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公里。其中：化工产业区规划用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4.4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公里；轻纺产业区规划用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.8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公里；新兴产业区规划用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公里。呼图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工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园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“资源集约利用和优势产业强化发展、战略性新产业和现代服务业并举”的整体产业定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轻工纺织、精细化工和农副产品深加工作为三大支柱产业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装备制造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新型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建材、新材料、生物科技、信息产业作为潜力产业，加快发展现代物流、商贸流通、房地产、金融服务等配套产业，着力打造化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新材料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产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园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轻纺产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园区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新兴产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园区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一园带三区”的发展格局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用于支付工业园区供水工程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PE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给水管材料款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79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项目总投资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4.5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元。其中已拨付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4.5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该项目实际使用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4.51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val="en-US" w:eastAsia="zh-CN"/>
        </w:rPr>
        <w:t>万元，其中全部为财政性资金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4"/>
        <w:jc w:val="both"/>
        <w:textAlignment w:val="auto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严格审批程序。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主任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审批（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主任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经手的支出一律由书记审批），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领导班子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确定专人审核，财政复核，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工程款支付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原则上由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领导班子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会议集体研究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4"/>
        <w:jc w:val="both"/>
        <w:textAlignment w:val="auto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严格实行收支两条线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4"/>
        <w:jc w:val="both"/>
        <w:textAlignment w:val="auto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杜绝现金支付或进行二次支付。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工业园区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所有项目资金的支出均由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县财政转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账直接支付给到中标单位对公账户。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严格监督制度。确保资金安全，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按月与县财政进行对帐，并及时向县财政上报各类财务报表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24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/>
          <w:spacing w:val="-4"/>
          <w:sz w:val="32"/>
          <w:szCs w:val="32"/>
          <w:lang w:eastAsia="zh-CN"/>
        </w:rPr>
        <w:t>无需要开展的后续工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4"/>
        <w:rPr>
          <w:rFonts w:ascii="仿宋_GB2312;仿宋" w:hAnsi="仿宋_GB2312;仿宋" w:eastAsia="仿宋_GB2312;仿宋"/>
          <w:spacing w:val="-4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val="en-US" w:eastAsia="zh-CN"/>
        </w:rPr>
        <w:t>项目资金及时拨付到位，对项目的按时实施提供了有利的保障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其他</w:t>
      </w:r>
    </w:p>
    <w:p>
      <w:pPr>
        <w:pStyle w:val="TextBody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呼图壁县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项目支出绩效自评表》</w:t>
      </w:r>
    </w:p>
    <w:tbl>
      <w:tblPr>
        <w:tblW w:w="902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/>
              </w:rPr>
              <w:t>呼图壁县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供水工程管材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工业园区管理委员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.5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.5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.5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.5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用于支付工业园区供水工程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E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给水管材料款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用于支付工业园区供水工程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E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给水管材料款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材料符合要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E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给水管材料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符合供水工程质量要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PE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给水管材料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符合供水工程质量要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时供给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工程进度及时供给材料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工程进度及时供给材料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满意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满意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spacing w:val="-4"/>
          <w:sz w:val="32"/>
          <w:szCs w:val="32"/>
          <w:lang w:val="en-US" w:eastAsia="zh-CN"/>
        </w:rPr>
      </w:pPr>
      <w:r>
        <w:rPr/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omao</dc:creator>
  <dc:description/>
  <dc:language>en-US</dc:language>
  <cp:lastModifiedBy>ㄇㄚ ㄌㄧ</cp:lastModifiedBy>
  <dcterms:modified xsi:type="dcterms:W3CDTF">2019-01-25T13:04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