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宋体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Calibri" w:eastAsia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访惠聚工作经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spacing w:val="-20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28"/>
          <w:szCs w:val="28"/>
          <w:lang w:eastAsia="zh-CN"/>
        </w:rPr>
        <w:t>呼图壁县总工会驻美华社区“访惠聚”工作队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总工会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刘丽霞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6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呼图壁县总工会驻美华社区“访惠聚”工作队由呼图壁县总工会、呼图壁县残疾人联合会、呼图壁县史志办联合组成，有工作队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人，呼图壁县总工会副主席刘丽霞担任工作队第一书记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工作经费包括：第一书记驻社区工作经费和驻社区工作队工作经费，第一书记工作经费主要用于做好群众访贫问苦，为群众送信息、送服务、送温暖等；工作队工作经费主要用于购置床、床上用品、炊具等基本生活用品和办公设备购置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财政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结余访惠聚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其中第一书记驻社区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0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访惠聚驻社区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无自筹资金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使用访惠聚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其中上级专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0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县本级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主要是用于访惠聚工作队购置办公设备、为群众送信息、送温暖活动的开支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访惠聚工作队的经费收支由单位财务统一管理。收支明细账指定专人记账，工作队队长审核确认；开展群众工作购买实物、为民服务等方面的支出，原则上必须取得正规发票，发票上必须有经办人员和工作队队长签名；支出凭证送交单位财务部门报销核账。按照相关规定规范管理访惠聚工作队经费，专款专用，单独核算，不得挪用、截留和挤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截止目前，“访惠聚”项目资金全部专款专用，主要用于做好群众访贫问苦，为群众送信息、送服务、送温暖等，结余资金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严格按照项目管理要求，建立健全资金拨付管理制度，加强“访惠聚”工作队日常检查监督管理，对工作队各项支出进行公示公开，加强资金使用“透明度”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针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支出后的实际状况与申报的绩效目标对比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“访惠聚”各项开支均纳入工作队监督管理机制，有利于为开展群众工作提供有力的经费保障，有利于切实加强工作队为民办实事能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今后，将进一步加强工作队专项资金监督力度，加强事前、事中、事后监督，切实做到工作队经费专款专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在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资金安排、使用过程中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，建议财政部门继续加强对本单位“访惠聚”工作队监督管理，继续为工作队各项工作的开展提供有力的资金支持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  <w:lang w:eastAsia="zh-CN"/>
        </w:rPr>
        <w:t>无其他问题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截止目前，我单位“访惠聚”工作队严格按照工作要求，认真开展基层工作，扎实推进“访惠聚”工作有序开展，各项开支印件材料均留存完好，并建档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访惠聚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总工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项目目标：主要用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群众工作、访贫问苦，为群众送信息、送服务、送温暖 和为民办实事好事等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单位“访惠聚”工作队严格按照项目绩效目标，扎实开展群众工作，该项经费全部用于工作队为民办实事好事等支出，为工作队群众工作提供了有力地经费保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使用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资金拨付使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全部专款专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实际使用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无剩余资金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为民办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是否及时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“访惠聚”工作队经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严格按照项目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严格按照项目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否达到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工作队提供资金支持，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工作队提供资金支持，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项目预期目标，有序开展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群众工作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实施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认真贯彻总目标要求，扎实开展“访惠聚”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认真贯彻总目标要求，扎实开展“访惠聚”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是否建立长效机制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取得的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14:23:56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