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 xml:space="preserve">2018 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left="2520" w:hanging="252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呼图壁县工业园区三废处理处置状况、安全状况调研及整改方案研发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南京工大环境科技有限公司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环保局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杨志军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仿宋" w:cs="宋体;SimSun"/>
          <w:kern w:val="0"/>
          <w:sz w:val="36"/>
          <w:szCs w:val="36"/>
        </w:rPr>
        <w:t xml:space="preserve">2019 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 xml:space="preserve">1   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 xml:space="preserve">10   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主要职能：落实国家环境保护基本制度；负责重大环境问题的统筹协调和监督管理；承担落实自治州和县减排目标的责任；承担从源头上预防、控制环境污染和环境破坏的责任；负责环境污染防治的监督管理；指导、协调、监督生态保护工作；负责核安全和辐射安全的监督管理；负责环境监测和信息发布；开展环境保护科技工作；组织、指导和协调环境保护宣传教育工作；指导县环境保护队伍建设；规划和组织全县环保系统在职人员岗位培训；承担县人民政府交办的其他事项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机构人员情况：</w:t>
      </w:r>
      <w:r>
        <w:rPr>
          <w:rFonts w:ascii="宋体;SimSun" w:hAnsi="宋体;SimSun" w:cs="宋体;SimSun" w:eastAsia="仿宋"/>
          <w:sz w:val="28"/>
          <w:szCs w:val="28"/>
        </w:rPr>
        <w:t>共有编制</w:t>
      </w:r>
      <w:r>
        <w:rPr>
          <w:rFonts w:eastAsia="仿宋"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 w:eastAsia="仿宋"/>
          <w:sz w:val="28"/>
          <w:szCs w:val="28"/>
        </w:rPr>
        <w:t>个。其中：环保局行政</w:t>
      </w:r>
      <w:r>
        <w:rPr>
          <w:rFonts w:eastAsia="仿宋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仿宋"/>
          <w:sz w:val="28"/>
          <w:szCs w:val="28"/>
        </w:rPr>
        <w:t>个、节能减排监督管理局（环境监察大队）</w:t>
      </w:r>
      <w:r>
        <w:rPr>
          <w:rFonts w:eastAsia="仿宋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仿宋"/>
          <w:sz w:val="28"/>
          <w:szCs w:val="28"/>
        </w:rPr>
        <w:t>参照公务员管理事业单位</w:t>
      </w:r>
      <w:r>
        <w:rPr>
          <w:rFonts w:eastAsia="仿宋" w:cs="宋体;SimSun" w:ascii="宋体;SimSun" w:hAnsi="宋体;SimSun"/>
          <w:sz w:val="28"/>
          <w:szCs w:val="28"/>
        </w:rPr>
        <w:t>)8</w:t>
      </w:r>
      <w:r>
        <w:rPr>
          <w:rFonts w:ascii="宋体;SimSun" w:hAnsi="宋体;SimSun" w:cs="宋体;SimSun" w:eastAsia="仿宋"/>
          <w:sz w:val="28"/>
          <w:szCs w:val="28"/>
        </w:rPr>
        <w:t>个，环境监测站</w:t>
      </w:r>
      <w:r>
        <w:rPr>
          <w:rFonts w:eastAsia="仿宋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仿宋"/>
          <w:sz w:val="28"/>
          <w:szCs w:val="28"/>
        </w:rPr>
        <w:t>个。实有人数</w:t>
      </w:r>
      <w:r>
        <w:rPr>
          <w:rFonts w:eastAsia="仿宋"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 w:eastAsia="仿宋"/>
          <w:sz w:val="28"/>
          <w:szCs w:val="28"/>
        </w:rPr>
        <w:t>人，在职</w:t>
      </w:r>
      <w:r>
        <w:rPr>
          <w:rFonts w:eastAsia="仿宋"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 w:eastAsia="仿宋"/>
          <w:sz w:val="28"/>
          <w:szCs w:val="28"/>
        </w:rPr>
        <w:t>人，行政退休</w:t>
      </w:r>
      <w:r>
        <w:rPr>
          <w:rFonts w:eastAsia="仿宋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仿宋"/>
          <w:sz w:val="28"/>
          <w:szCs w:val="28"/>
        </w:rPr>
        <w:t>人。其中：环保局</w:t>
      </w:r>
      <w:r>
        <w:rPr>
          <w:rFonts w:eastAsia="仿宋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仿宋"/>
          <w:sz w:val="28"/>
          <w:szCs w:val="28"/>
        </w:rPr>
        <w:t>人，环境监察大队</w:t>
      </w:r>
      <w:r>
        <w:rPr>
          <w:rFonts w:eastAsia="仿宋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仿宋"/>
          <w:sz w:val="28"/>
          <w:szCs w:val="28"/>
        </w:rPr>
        <w:t>人，环境监测站</w:t>
      </w:r>
      <w:r>
        <w:rPr>
          <w:rFonts w:eastAsia="仿宋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仿宋"/>
          <w:sz w:val="28"/>
          <w:szCs w:val="28"/>
        </w:rPr>
        <w:t>人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对园区内企业进行摸底排查，了解企业生产工艺、产污环节、三废产污量、现有三废处理设施及工艺，找出企业现有基础资料、清洁生产水平、现在三废治理技术的合理性以及企业环保、环保处理措施本来安全管理等方面存在的问题。根据“一企一档、一企一策”的原则，为每家企业编制有针对性的现状调研报告及合理性可行的整改方案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县财经领导小组会通过，共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家企业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县财经领导小组会通过，共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家企业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分四批付完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县财经领导小组会议纪要严格资金使用用途，分批付款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县财经领导小组会通过，共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家企业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分四批付完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县财经领导小组会议纪要严格资金使用用途，分批付款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县财经领导小组会通过，共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家企业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分四批付完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督促园区企业按照南工大“一企一档、一企一策”企业现状调研报告及合理性可行的整改方案完成整改。</w:t>
      </w:r>
    </w:p>
    <w:p>
      <w:pPr>
        <w:pStyle w:val="Normal"/>
        <w:spacing w:lineRule="exact" w:line="540"/>
        <w:ind w:firstLine="565"/>
        <w:rPr>
          <w:rStyle w:val="StrongEmphasis"/>
          <w:rFonts w:ascii="楷体" w:hAnsi="楷体" w:eastAsia="楷体" w:cs="楷体"/>
          <w:b w:val="false"/>
          <w:b w:val="false"/>
          <w:bCs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对园区内企业进行摸底排查，了解企业生产工艺、产污环节、三废产污量、现有三废处理设施及工艺，找出企业现有基础资料、清洁生产水平、现在三废治理技术的合理性以及企业环保、环保处理措施本来安全管理等方面存在的问题。根据“一企一档、一企一策”的原则，为每家企业编制有针对性的现状调研报告及合理性可行的整改方案。按照县财经领导小组会议纪要严格资金使用用途，分批付款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874"/>
        <w:rPr>
          <w:rFonts w:ascii="楷体" w:hAnsi="楷体" w:eastAsia="楷体" w:cs="楷体"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“一企一档、一企一策”的原则，为每家企业编制有针对性的现状调研报告及合理性可行的整改方案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466"/>
        <w:gridCol w:w="1974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70" w:hanging="147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图壁县工业园区三废处理处置状况、安全状况调研及整改方案研发</w:t>
            </w:r>
          </w:p>
        </w:tc>
      </w:tr>
      <w:tr>
        <w:trPr>
          <w:trHeight w:val="435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图壁县环保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10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10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10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10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1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对园区内企业进行摸底排查，了解企业生产工艺、产污环节、三废产污量、现有三废处理设施及工艺，找出企业现有基础资料、清洁生产水平、现在三废治理技术的合理性以及企业环保、环保处理措施本来安全管理等方面存在的问题。根据“一企一档、一企一策”的原则，为每家企业编制有针对性的现状调研报告及合理性可行的整改方案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kern w:val="0"/>
                <w:sz w:val="20"/>
                <w:szCs w:val="21"/>
              </w:rPr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1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对园区内企业进行摸底排查，了解企业生产工艺、产污环节、三废产污量、现有三废处理设施及工艺，找出企业现有基础资料、清洁生产水平、现在三废治理技术的合理性以及企业环保、环保处理措施本来安全管理等方面存在的问题。根据“一企一档、一企一策”的原则，为每家企业编制有针对性的现状调研报告及合理性可行的整改方案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宋体;SimSun" w:hAnsi="宋体;SimSun" w:eastAsia="宋体;SimSun" w:cs="宋体;SimSun"/>
      <w:b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02:00Z</dcterms:created>
  <dc:creator>LGM</dc:creator>
  <dc:description/>
  <dc:language>en-US</dc:language>
  <cp:lastModifiedBy>AutoBVT</cp:lastModifiedBy>
  <dcterms:modified xsi:type="dcterms:W3CDTF">2019-10-14T10:02:00Z</dcterms:modified>
  <cp:revision>2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