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both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全国科技馆免费开放补助资金</w:t>
      </w:r>
    </w:p>
    <w:p>
      <w:pPr>
        <w:pStyle w:val="Normal"/>
        <w:spacing w:lineRule="exact" w:line="700"/>
        <w:ind w:left="4320" w:hanging="432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技馆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技馆</w:t>
      </w:r>
    </w:p>
    <w:p>
      <w:pPr>
        <w:pStyle w:val="Normal"/>
        <w:spacing w:lineRule="exact" w:line="700"/>
        <w:ind w:left="4903" w:hanging="3826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张弘莺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8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楷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呼图壁县科技馆主要为大众提供科普宣传功能，丰富了大众的科普知识，科学素质能得到有效提高，场馆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开馆，年接待人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次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呼图壁县科技馆申报国家科技馆免费开放补助资金，争取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该资金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到位。根据《中国科协、中宣部、财政部关于全国科技馆免费开放的通知》中资金使用要求，主要用于展品购买、展品维护、科技馆正常运行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项目用途及内容：为贯彻《科普法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科普宣传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全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各族群众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科技馆免费开放补助</w:t>
      </w:r>
      <w:r>
        <w:rPr>
          <w:rFonts w:ascii="仿宋" w:hAnsi="仿宋" w:cs="仿宋" w:eastAsia="仿宋"/>
          <w:sz w:val="32"/>
          <w:szCs w:val="32"/>
          <w:lang w:eastAsia="zh-CN"/>
        </w:rPr>
        <w:t>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展品购买、展品维护、科技馆正常运行目前项目资金已经全部拨付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底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已全部支出完毕，</w:t>
      </w: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不存在截留、挤占、挪用等现象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制定了《呼图壁县科技馆免费开放补助资金管理办法》、</w:t>
      </w: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有效保证了科技馆免费开放补助资金的使用效益。在资金的安排使用中，严格按照规定进行管理、严格把关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要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结合科协实际，对所有项目进行了实地考察。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日，批准实施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项目已按时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完成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313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 xml:space="preserve">  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为了加强科普资金使用的监督和管理，提升项目预算绩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效管理工作水平，提高资金使用效益，通过自查与检查相结合的形式，严把项目资金使用关，确保做到专款专用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" w:hAnsi="仿宋" w:cs="仿宋" w:eastAsia="仿宋"/>
          <w:b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4" w:before="0" w:after="0"/>
        <w:ind w:right="0"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kern w:val="2"/>
          <w:sz w:val="32"/>
          <w:szCs w:val="32"/>
          <w:lang w:val="en-US" w:eastAsia="zh-CN" w:bidi="ar-SA"/>
        </w:rPr>
        <w:t>该项目目前已经全部完成，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能够按照批复资金预算执行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项目绩效目标已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占项目安排资金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无未完成的项目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本次绩效自评价结果，将作为以后年度科技馆免费开放补助资金预算安排的重要依据。结合本次绩效评价情况，今后会将进一步增加科普场馆的建设力度和场馆的基本维护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领导高度重视。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领导历来对科普工作都非常重视，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年以实际行动激励和支持科普的工作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制度规范得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定了《呼图壁县科技馆管理制度》、《呼图壁县科技馆免费开放公告》、《呼图壁县科技馆工作职责》、《呼图壁县科技馆讲解员岗位职责》、《呼图壁县科技馆技术员岗位职责》、《呼图壁县科技馆消防、安全、保卫岗位职责》，提升科普工作人员的主动性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 w:val="false"/>
          <w:spacing w:val="-4"/>
          <w:sz w:val="32"/>
          <w:szCs w:val="32"/>
        </w:rPr>
        <w:t>存在问题和改进措施</w:t>
      </w:r>
      <w:r>
        <w:rPr>
          <w:rFonts w:ascii="仿宋" w:hAnsi="仿宋" w:cs="仿宋" w:eastAsia="仿宋"/>
          <w:b/>
          <w:bCs w:val="false"/>
          <w:spacing w:val="-4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存在问题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制度建设还不完善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改进措施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完善制度建设，结合本次绩效评价情况，进一步修缮规章制度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;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加强过程管理，及时掌握项目进展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其他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lang w:val="en-US"/>
        </w:rPr>
      </w:pPr>
      <w:r>
        <w:rPr>
          <w:rFonts w:eastAsia="仿宋" w:cs="仿宋" w:ascii="仿宋" w:hAnsi="仿宋"/>
          <w:b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经自查核实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4"/>
          <w:sz w:val="32"/>
          <w:szCs w:val="32"/>
        </w:rPr>
        <w:t>项目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资金主要用于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科技馆展品购买、展品维护和日常的运行方面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全县人民的科普意识进一步增强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科技馆免费开放补助资金支出绩效评价等级为优秀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eastAsia="仿宋_GB2312;仿宋"/>
                <w:kern w:val="0"/>
                <w:sz w:val="20"/>
                <w:szCs w:val="20"/>
                <w:lang w:val="en-US" w:eastAsia="zh-CN"/>
              </w:rPr>
              <w:t>科技馆免费开放补助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呼图壁县科技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展品购买、展品维护、科技馆正常运行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新增展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件，维护维修展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件，科技馆日常运行得到保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到位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科普场馆运行正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科普场馆临聘人员、保安人员等工资得到保障，运行经费得到保障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部达到绩效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县人民的科技素质得到提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认真落实，全民科学素质得到有效提升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部达到绩效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我县科普服务能力得到提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科普场馆布展进一步完善，科普服务能力得到提高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部达到绩效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dell</cp:lastModifiedBy>
  <dcterms:modified xsi:type="dcterms:W3CDTF">2019-01-18T10:53:40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