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公交公司成本规制补贴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交通运输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邓永利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1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交通运输局目前共管理县域内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家出租客运公司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家公交公司，主要负责对公交公司和出租公司的业务、安全进行监督管理，并对城市客运汽车油补的发放情况进行监督审核。同时负责公交公司运营的行政许可、市场监管和企业运营成本监审工作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对呼图壁县公交公司按照《呼图壁县城市公交行业成本规制及财政补贴办法》实施相应在财政补贴，积极打造“让政府放心，让市民满意”的呼图壁县公共交通服务品牌，努力构建安全、方便、快捷、经济、舒适、低碳、环保的公共交通体系，满足城乡居民的出行需求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对公交公司成本规制县财政补助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4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主要用于公交公司直接运营成本和期间费用、成本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对公交公司成本规制县财政补助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45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主要用于公交公司直接运营成本和期间费用、成本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公交公司负责提供直接运营成本和期间费用组成项目、成本支出真实凭证、政策依据。依照《呼图壁县城市公交行成本规制及财政补贴办法》对公交公司实施相应财政补贴。第半年预拨一次，年终经交通、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 xml:space="preserve"> 、审计等部门考核审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至目前，县财政对公交公司的补助资金已全部拨付至公交公司，公交公司为城市居民出行提供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安全、方便、快捷、经济、舒适的出行保障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公交公司负责提供直接运营成本和期间费用组成项目、成本支出真实凭证、政策依据。依照《呼图壁县城市公交行成本规制及财政补贴办法》对公交公司实施相应财政补贴。第半年预拨一次，年终经交通、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 xml:space="preserve"> 、审计等部门考核审定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公交公司为城市居民出行提供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安全、方便、快捷、经济、舒适的出行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根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《呼图壁县城市公交行成本规制及财政补贴办法》做好预拨补贴的资金审核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此项补贴能纳入预算实行按月拨付，为公共交通营运提供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提供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00"/>
        <w:ind w:firstLine="62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;仿宋" w:hAnsi="仿宋_GB2312;仿宋" w:cs="仿宋" w:eastAsia="仿宋_GB2312;仿宋"/>
          <w:b w:val="false"/>
          <w:spacing w:val="-4"/>
          <w:sz w:val="32"/>
          <w:szCs w:val="32"/>
          <w:lang w:eastAsia="zh-CN"/>
        </w:rPr>
        <w:t>公交公司成本规制费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补贴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资金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已按照相关规定和流程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拨付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到位。主要用于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公交公司直接运营成本及期间费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交公司成本规制补贴项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交通运输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呼图壁县公交公司按照《呼图壁县城市公交行业成本规制及财政补贴办法》实施相应在财政补贴，积极打造“让政府放心，让市民满意”的呼图壁县公共交通服务品牌，努力构建安全、方便、快捷、经济、舒适、低碳、环保的公共交通体系，满足城乡居民的出行需求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62"/>
              <w:rPr>
                <w:rStyle w:val="StrongEmphasis"/>
                <w:rFonts w:ascii="仿宋" w:hAnsi="仿宋" w:eastAsia="仿宋" w:cs="仿宋"/>
                <w:b w:val="false"/>
                <w:b w:val="false"/>
                <w:spacing w:val="-4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交公司为城市居民出行提供了安全、方便、快捷、经济、舒适的出行保障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" w:hAnsi="宋体" w:eastAsia="仿宋" w:cs="宋体"/>
                <w:b w:val="false"/>
                <w:b w:val="false"/>
                <w:spacing w:val="-4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完成对公交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司的补助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全额拨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全额拨付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支持企业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交公司一家企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公交公司一家企业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注册资本金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给予财政补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市出行线路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受益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7Z</dcterms:created>
  <dc:creator>LGM</dc:creator>
  <dc:description/>
  <dc:language>en-US</dc:language>
  <cp:lastModifiedBy>青青</cp:lastModifiedBy>
  <dcterms:modified xsi:type="dcterms:W3CDTF">2026-01-24T05:55:25Z</dcterms:modified>
  <cp:revision>1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23E435D5849E3BF4ACCCA5CEE32A3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