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"/>
          <w:b/>
          <w:b/>
          <w:kern w:val="0"/>
          <w:sz w:val="48"/>
          <w:szCs w:val="48"/>
        </w:rPr>
      </w:pPr>
      <w:r>
        <w:rPr>
          <w:rFonts w:ascii="方正小标宋_GBK;宋体" w:hAnsi="方正小标宋_GBK;宋体" w:cs="宋体" w:eastAsia="方正小标宋_GBK;宋体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项目名称：呼图壁县质量技术监督局</w:t>
      </w:r>
      <w:r>
        <w:rPr>
          <w:rFonts w:ascii="仿宋_GB2312;仿宋" w:hAnsi="仿宋_GB2312;仿宋" w:cs="宋体" w:eastAsia="仿宋_GB2312;仿宋"/>
          <w:kern w:val="0"/>
          <w:sz w:val="36"/>
          <w:szCs w:val="36"/>
        </w:rPr>
        <w:t>电梯标示牌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24"/>
          <w:szCs w:val="24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实施单位（公章）：呼图壁县质量技术监督局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呼图壁县质量技术监督局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桑婷婷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cs="Calibri" w:eastAsia="Calibri"/>
          <w:kern w:val="0"/>
          <w:sz w:val="36"/>
          <w:szCs w:val="36"/>
        </w:rPr>
        <w:t xml:space="preserve"> </w:t>
      </w:r>
      <w:r>
        <w:rPr>
          <w:rFonts w:eastAsia="仿宋_GB2312;仿宋" w:cs="宋体"/>
          <w:kern w:val="0"/>
          <w:sz w:val="36"/>
          <w:szCs w:val="36"/>
        </w:rPr>
        <w:t>0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</w:rPr>
        <w:t>31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呼图壁县质量技术监督局</w:t>
      </w:r>
      <w:r>
        <w:rPr>
          <w:rFonts w:ascii="宋体" w:hAnsi="宋体" w:cs="宋体"/>
          <w:kern w:val="0"/>
          <w:sz w:val="32"/>
          <w:szCs w:val="32"/>
        </w:rPr>
        <w:t>为财政全额预算管理的行政单位，</w:t>
      </w:r>
      <w:r>
        <w:rPr>
          <w:rFonts w:ascii="宋体" w:hAnsi="宋体" w:cs="宋体"/>
          <w:sz w:val="32"/>
          <w:szCs w:val="32"/>
        </w:rPr>
        <w:t>属独立核算单位。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呼图壁县质量技术监督局管理行政范围类的电梯设施，建立电梯使用平台，随时对管辖范围类的电梯进行监督管理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包括预期目标及阶段性目标；用途和主要内容、涉及范围）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项目目标：做好电梯标示牌使用，建立电梯使用平台，实现呼图壁县社会稳定和长治久安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基本性质：专项业务费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项目用途及内容：主要用于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对管辖范围内的电梯进行监督管理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项目涉及范围：呼图壁县范围内的电梯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包括财政资金、自筹资金等）电梯标示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安排其他经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.4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实际支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.4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.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电梯标示牌无财政资金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包括管理制度、办法的制定及执行情况）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开展电梯监督工作支出须取得正规发票，发票上必须有经办人和领导签名；经主管财务工作的领导确认后，交给单位财务部门报销。及时对专项业务费进行公开公示，定期公示资金分配结果、资金使用明细、具体进度等。资金由呼图壁县质量技术监督局财务室统一管理，合理分配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，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包括项目投标情况、调整情况、完成验收等）</w:t>
      </w:r>
    </w:p>
    <w:p>
      <w:pPr>
        <w:pStyle w:val="Normal"/>
        <w:spacing w:lineRule="exact" w:line="540"/>
        <w:ind w:firstLine="62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  <w:lang w:eastAsia="zh-CN"/>
        </w:rPr>
        <w:t>截至目前</w:t>
      </w: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，呼图壁县质量技术监督局专项业务费项目资金已全部足额拨付，并圆满完成各项工作任务，无项目调整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包括项目管理制度建设、日常检查监督管理等情况）</w:t>
      </w:r>
    </w:p>
    <w:p>
      <w:pPr>
        <w:pStyle w:val="Normal"/>
        <w:spacing w:lineRule="exact" w:line="540"/>
        <w:ind w:firstLine="624"/>
        <w:rPr>
          <w:rStyle w:val="StrongEmphasis"/>
          <w:rFonts w:ascii="宋体" w:hAnsi="宋体" w:cs="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宋体" w:hAnsi="宋体" w:cs="宋体"/>
          <w:b w:val="false"/>
          <w:spacing w:val="-4"/>
          <w:sz w:val="32"/>
          <w:szCs w:val="32"/>
        </w:rPr>
        <w:t>业务科室每月对全县范围内的电梯进行监督检查，督查电梯使用单位定期对所使用的电梯进行周期检定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将项目支出后的实际状况与申报的绩效目标对比，从项目的经济性、效率性、有益性和可持续性等方面进行量化、具体分析。）电梯标示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安排其他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.4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实际支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.4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（如项目绩效目标已完成，可不用填写该部分。）</w:t>
      </w:r>
    </w:p>
    <w:p>
      <w:pPr>
        <w:pStyle w:val="Normal"/>
        <w:spacing w:lineRule="exact" w:line="540"/>
        <w:ind w:firstLine="56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项目绩效目标已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（包括资金安排、使用过程中的经验、做法、存在问题、改进措施和有关建议等）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包括评价基础数据收集、资料来源和依据等佐证材料情况，项目现场勘验检查核实等情况 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梯标示牌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呼图壁县质量技术监督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4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41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.41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.4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为了管理全县范围内的电梯，建立电梯使用平台，对电梯实行动态管理，监督电梯使用单位对所使用的电梯定期进行周期检定和维护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为了管理全县范围内的电梯，建立电梯使用平台，对电梯实行动态管理，监督电梯使用单位对所使用的电梯定期进行周期检定和维护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电梯标示牌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.4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.4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电梯标示牌经费拨付运转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全额拨付，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额拨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电梯标示牌安装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预期项目目标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预期项目目标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资金到位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资金拨付率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电梯标示牌经费支出情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严格按照项目绩效目标控制成本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严格按照项目绩效目标控制成本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是否达预期绩效目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电梯安全使用工作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序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是否按照预期目标开展电梯安全监督工作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电梯平台工作可持续开展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常态化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常态化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电梯平台建立工作台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3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3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群众工作成效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23:00Z</dcterms:created>
  <dc:creator>LGM</dc:creator>
  <dc:description/>
  <dc:language>en-US</dc:language>
  <cp:lastModifiedBy>青青</cp:lastModifiedBy>
  <dcterms:modified xsi:type="dcterms:W3CDTF">2026-01-24T05:42:37Z</dcterms:modified>
  <cp:revision>8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578843DD74CFFA7BB8B1EF00CE311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GQwNTUwY2Y3NzNhN2YyMWYyN2ZiODRmYTBmNDUyN2UiLCJ1c2VySWQiOiI1NDgxMDgyMTUifQ==</vt:lpwstr>
  </property>
</Properties>
</file>