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生活补助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委统战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委统战部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陈</w:t>
      </w:r>
      <w:r>
        <w:rPr>
          <w:rFonts w:cs="Calibri" w:eastAsia="Calibri"/>
          <w:kern w:val="0"/>
          <w:sz w:val="36"/>
          <w:szCs w:val="36"/>
          <w:lang w:val="en-US" w:eastAsia="zh-CN"/>
        </w:rPr>
        <w:t xml:space="preserve">  </w:t>
      </w:r>
      <w:r>
        <w:rPr>
          <w:rFonts w:cs="宋体" w:eastAsia="仿宋_GB2312;仿宋"/>
          <w:kern w:val="0"/>
          <w:sz w:val="36"/>
          <w:szCs w:val="36"/>
          <w:lang w:eastAsia="zh-CN"/>
        </w:rPr>
        <w:t>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2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委统战部（含工商联等几个办公室），主要负责全县教职人员培养培训工作、非公经济统战工作、党外人士、外胞、新的社会阶层人士等工作。统一管理全县群众困难诉求解决工作办公室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给予一定的生活补助，体现了我们党照顾同盟利益的一贯政策，对于巩固和壮大新世纪新阶段统一战线具有十分重要的意义。为更好的贯彻落实自治区有关文件精神，把生活补贴费发放工作纳入规范化、制度化轨道，县委统战部严格按照</w:t>
      </w:r>
      <w:r>
        <w:rPr>
          <w:rFonts w:ascii="仿宋" w:hAnsi="仿宋" w:cs="仿宋" w:eastAsia="仿宋"/>
          <w:sz w:val="32"/>
          <w:szCs w:val="32"/>
          <w:lang w:eastAsia="zh-CN"/>
        </w:rPr>
        <w:t>上级</w:t>
      </w:r>
      <w:r>
        <w:rPr>
          <w:rFonts w:ascii="仿宋" w:hAnsi="仿宋" w:cs="仿宋" w:eastAsia="仿宋"/>
          <w:sz w:val="32"/>
          <w:szCs w:val="32"/>
        </w:rPr>
        <w:t>文件精神，落实我县生活补助费的发放及其管理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生活补助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4.8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由自治区财政补助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.8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由县财政承担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所有经费全部发放人员手中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资金由县委统战部统一管理，专款专用。县委统战部制表统一由各乡镇干部签字领取发放至各人手中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生活补助费按照季度发放，根据人员的任职时间及学历、社会兼职等每年调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  <w:lang w:eastAsia="zh-CN"/>
        </w:rPr>
        <w:t>上级有关</w:t>
      </w:r>
      <w:r>
        <w:rPr>
          <w:rFonts w:ascii="仿宋" w:hAnsi="仿宋" w:cs="仿宋" w:eastAsia="仿宋"/>
          <w:sz w:val="32"/>
          <w:szCs w:val="32"/>
        </w:rPr>
        <w:t>文件精神，落实我县生活补助费的发放及其管理工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 w:before="0" w:after="0"/>
        <w:ind w:firstLine="640"/>
        <w:jc w:val="both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生活补助费按照季度发放，根据人员的任职时间及学历、社会兼职等每年调整。按时完成每季度生活补助费发发放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年生活补助费发放经征求村（社区）及乡镇意见建议后发放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生活补助费是</w:t>
      </w:r>
      <w:r>
        <w:rPr>
          <w:rFonts w:ascii="仿宋" w:hAnsi="仿宋" w:cs="仿宋" w:eastAsia="仿宋"/>
          <w:sz w:val="32"/>
          <w:szCs w:val="32"/>
        </w:rPr>
        <w:t>给予一定的生活补助，体现了我们党照顾同盟利益的一贯政策，对于巩固和壮大新世纪新阶段统一战线具有十分重要的意义。</w:t>
      </w:r>
      <w:r>
        <w:rPr>
          <w:rFonts w:ascii="仿宋" w:hAnsi="仿宋" w:cs="仿宋" w:eastAsia="仿宋"/>
          <w:sz w:val="32"/>
          <w:szCs w:val="32"/>
          <w:lang w:eastAsia="zh-CN"/>
        </w:rPr>
        <w:t>建议参政部门加强对我单位生活补助费专项资金使用的监督指导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我单位“生活补助费”经费全部专款专用，经自查合适，严格按照标准进行开支，主要用于发放生活补助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中共呼图壁县委统战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全县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爱国宗教人士发放生活补助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因部分宗教人士辞学、去世等原因执行数比预算书减少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发放生活补助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7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转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转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活补助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达到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提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人员家庭生活水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完成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助人员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56:14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99B3EB5764FCFB0016F2EB4D08F7B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