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培训班经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0"/>
          <w:szCs w:val="30"/>
        </w:rPr>
        <w:t>中国共产党呼图壁县委员会党校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0"/>
          <w:szCs w:val="30"/>
        </w:rPr>
        <w:t>中国共产党呼图壁县委员会党校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周宗良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 xml:space="preserve">2019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</w:rPr>
        <w:t xml:space="preserve">1 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</w:rPr>
        <w:t xml:space="preserve">26 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auto" w:line="360"/>
        <w:ind w:firstLine="611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单位位于呼图壁镇北侧，属事业编制单位，编制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人，现有在职在编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11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人，同工同酬</w:t>
      </w:r>
      <w:r>
        <w:rPr>
          <w:rStyle w:val="StrongEmphasis"/>
          <w:rFonts w:eastAsia="仿宋_GB2312;仿宋" w:cs="仿宋" w:ascii="仿宋_GB2312;仿宋" w:hAnsi="仿宋_GB2312;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</w:rPr>
        <w:t>人。党校职能是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根据中央、自治区、州党委、县委对干部队伍建设的要求，有计划地轮训、培训科级干部、中青年党员干部、村级干部、党外干部以及党员中级知识分子、理论宣传骨干等。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运用马列主义、毛泽东思想、邓小平理论，紧密结合国际国内形势的发展变化，深入研究和准确把握中国特色社会主义重大问题，围绕县委、县政府的中心任务，对重大理论和现实问题开展专题研究，提高教学质量为社会实践服务，为党和政府的决策服务。</w:t>
      </w: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协同组织人事部门做好学员在校学习期间表现的考核工作，并根据干部的政治理论素质和工作能力提出使用建议。</w:t>
      </w: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完成县委和上级党校交办的其他任务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县本级财政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用于</w:t>
      </w:r>
      <w:r>
        <w:rPr>
          <w:rFonts w:ascii="仿宋_GB2312;仿宋" w:hAnsi="仿宋_GB2312;仿宋" w:eastAsia="仿宋_GB2312;仿宋"/>
          <w:sz w:val="32"/>
          <w:szCs w:val="32"/>
        </w:rPr>
        <w:t>培训班购置作训服、食宿费用</w:t>
      </w:r>
      <w:r>
        <w:rPr>
          <w:rFonts w:ascii="仿宋" w:hAnsi="仿宋" w:cs="仿宋" w:eastAsia="仿宋"/>
          <w:sz w:val="32"/>
          <w:szCs w:val="32"/>
        </w:rPr>
        <w:t>、外出租车费及资料费等相关费用</w:t>
      </w:r>
      <w:r>
        <w:rPr>
          <w:rFonts w:ascii="仿宋_GB2312;仿宋" w:hAnsi="仿宋_GB2312;仿宋" w:eastAsia="仿宋_GB2312;仿宋"/>
          <w:sz w:val="32"/>
          <w:szCs w:val="32"/>
        </w:rPr>
        <w:t>。包括新录用公务员培训班、中青年干部培训班、</w:t>
      </w:r>
      <w:r>
        <w:rPr>
          <w:rFonts w:ascii="仿宋" w:hAnsi="仿宋" w:cs="仿宋" w:eastAsia="仿宋"/>
          <w:sz w:val="32"/>
          <w:szCs w:val="32"/>
        </w:rPr>
        <w:t>乡镇领导干部培训示范班、全县自然村党支部书记培训示范班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县本级财政全额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购置作训服支出</w:t>
      </w:r>
      <w:r>
        <w:rPr>
          <w:rFonts w:eastAsia="仿宋_GB2312;仿宋" w:ascii="仿宋_GB2312;仿宋" w:hAnsi="仿宋_GB2312;仿宋"/>
          <w:sz w:val="32"/>
          <w:szCs w:val="32"/>
        </w:rPr>
        <w:t>5.87</w:t>
      </w:r>
      <w:r>
        <w:rPr>
          <w:rFonts w:ascii="仿宋_GB2312;仿宋" w:hAnsi="仿宋_GB2312;仿宋" w:eastAsia="仿宋_GB2312;仿宋"/>
          <w:sz w:val="32"/>
          <w:szCs w:val="32"/>
        </w:rPr>
        <w:t>万元、支付食宿费用</w:t>
      </w:r>
      <w:r>
        <w:rPr>
          <w:rFonts w:eastAsia="仿宋_GB2312;仿宋" w:ascii="仿宋_GB2312;仿宋" w:hAnsi="仿宋_GB2312;仿宋"/>
          <w:sz w:val="32"/>
          <w:szCs w:val="32"/>
        </w:rPr>
        <w:t>2.1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明确支出项目报政府采购办统一招标</w:t>
      </w:r>
      <w:r>
        <w:rPr>
          <w:rFonts w:ascii="仿宋" w:hAnsi="仿宋" w:cs="仿宋" w:eastAsia="仿宋"/>
          <w:sz w:val="32"/>
          <w:szCs w:val="32"/>
        </w:rPr>
        <w:t>定点</w:t>
      </w:r>
      <w:r>
        <w:rPr>
          <w:rFonts w:ascii="仿宋_GB2312;仿宋" w:hAnsi="仿宋_GB2312;仿宋" w:eastAsia="仿宋_GB2312;仿宋"/>
          <w:sz w:val="32"/>
          <w:szCs w:val="32"/>
        </w:rPr>
        <w:t>采购。经验收合格后，所有项目支出单据由经办人签名确认后，送财务人员和分管领导审核，再送主要领导审批后方可报账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，县财政下达资金用款额度，各班班主任上报资金使用计划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各项支出由各培训班班主任上报计划至行政办公室，行政办公室根据项目资金情况作资金分析报告，提交至校党委会审议，经校党委会审议后，下发各班资金支出计划，各培训班根据资金计划合理安排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干部教育培训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任务圆满完成，提高了我县干部队伍整体素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进一步加强学风学纪管理。加大学风督导组督促检查的力度，从严督学，严格考勤，立足党校教育实际，运用科学的考核评价体系，全面客观地评价学员参加学习培训的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进一步加强班主任工作。班主任是党校干部教育培训的直接组织者和管理者，在教学管理过程中起着重要的桥梁、服务和保证作用。进一步加强班主任业务培训，提高班主任责任意识和服务意识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领导重视是基础。县委组织部领导对今年的干部教育培训工作高度重视，对办好各类培训班提出了明确的要求，特别村镇干部轮训班的组织管理工作。县委组织部领导主持召开专题会议，对轮训班教学计划、师资准备工作提出明确具体要求，对培训筹备、课程设置、授课人员安排等工作给予指导、把关，并要求要把培训轮训班务必办实、办好、办出成效。</w:t>
      </w:r>
    </w:p>
    <w:p>
      <w:pPr>
        <w:pStyle w:val="Normal"/>
        <w:spacing w:lineRule="exact" w:line="540"/>
        <w:ind w:firstLine="736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以考促学显成效。在今年的各类培训班上首次开展了基本知识测试。通过以考促学，增强了领导干部学习的积极性和主动性，自觉将十九大精神内化于心，外化于形，在干部群体中形成了强化理论学习、理论促进改革发展实践的浓郁氛围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存在问题和建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教学水平有待提高。授课内容不够生动，接地气不足；在施教中理论联系实际不够，针对性和指导性不强，脱稿授课不够等，导致学员听课的兴趣和积极性受到影响，一定程度上影响了教学效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少数学员工学矛盾依然存在，个别学员还是放不下单位的工作，因单位一些重要会议或重要工作而不得不请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后勤管理服务还要进一步优化。由于各方面条件限制，在生活和学习等方面或多或少给学员带来了不便。对学员们所提的意见建议，县委党校将认真吸收、积极改进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数据来源于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党校财务凭证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培训班经费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中国共产党呼图壁县委员会党校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</w:rPr>
              <w:t>万元 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</w:rPr>
              <w:t>万元 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</w:rPr>
              <w:t xml:space="preserve">万元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</w:rPr>
              <w:t>万元 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提高我县干部队伍整体素质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00%</w:t>
            </w:r>
            <w:r>
              <w:rPr>
                <w:rFonts w:ascii="宋体" w:hAnsi="宋体" w:cs="宋体"/>
                <w:kern w:val="0"/>
                <w:sz w:val="20"/>
              </w:rPr>
              <w:t>完成任务，达到目标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培训班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：培训班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300</w:t>
            </w:r>
            <w:r>
              <w:rPr>
                <w:rFonts w:ascii="宋体" w:hAnsi="宋体" w:cs="宋体"/>
                <w:kern w:val="0"/>
                <w:sz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：资金使用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学员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继续学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长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长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dc:language>en-US</dc:language>
  <cp:lastModifiedBy>lenovo</cp:lastModifiedBy>
  <dcterms:modified xsi:type="dcterms:W3CDTF">2019-02-25T14:28:48Z</dcterms:modified>
  <cp:revision>3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