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880" w:hanging="2880"/>
        <w:jc w:val="left"/>
        <w:rPr>
          <w:rFonts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018</w:t>
      </w:r>
      <w:r>
        <w:rPr>
          <w:rFonts w:cs="宋体" w:eastAsia="仿宋_GB2312;仿宋"/>
          <w:kern w:val="0"/>
          <w:sz w:val="32"/>
          <w:szCs w:val="32"/>
          <w:lang w:val="en-US" w:eastAsia="zh-CN"/>
        </w:rPr>
        <w:t>年呼图壁县人民检察院“访惠聚”专项业务费项目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eastAsia="Calibri" w:cs="Calibri"/>
          <w:kern w:val="0"/>
          <w:sz w:val="32"/>
          <w:szCs w:val="32"/>
        </w:rPr>
        <w:t xml:space="preserve">     </w:t>
      </w:r>
      <w:r>
        <w:rPr>
          <w:rFonts w:cs="宋体" w:eastAsia="仿宋_GB2312;仿宋"/>
          <w:kern w:val="0"/>
          <w:sz w:val="32"/>
          <w:szCs w:val="32"/>
        </w:rPr>
        <w:t>实施单位（公章）：</w:t>
      </w:r>
      <w:r>
        <w:rPr>
          <w:rFonts w:cs="宋体" w:eastAsia="仿宋_GB2312;仿宋"/>
          <w:kern w:val="0"/>
          <w:sz w:val="32"/>
          <w:szCs w:val="32"/>
          <w:lang w:eastAsia="zh-CN"/>
        </w:rPr>
        <w:t>县检察院驻西树窝子村工作队</w:t>
      </w:r>
    </w:p>
    <w:p>
      <w:pPr>
        <w:pStyle w:val="Normal"/>
        <w:spacing w:lineRule="exact" w:line="700"/>
        <w:ind w:firstLine="755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cs="宋体" w:eastAsia="仿宋_GB2312;仿宋"/>
          <w:kern w:val="0"/>
          <w:sz w:val="32"/>
          <w:szCs w:val="32"/>
        </w:rPr>
        <w:t>主管部门（公章）：</w:t>
      </w:r>
      <w:r>
        <w:rPr>
          <w:rFonts w:cs="宋体" w:eastAsia="仿宋_GB2312;仿宋"/>
          <w:kern w:val="0"/>
          <w:sz w:val="32"/>
          <w:szCs w:val="32"/>
          <w:lang w:eastAsia="zh-CN"/>
        </w:rPr>
        <w:t>呼图壁县人民检察院</w:t>
      </w:r>
    </w:p>
    <w:p>
      <w:pPr>
        <w:pStyle w:val="Normal"/>
        <w:spacing w:lineRule="exact" w:line="700"/>
        <w:ind w:firstLine="755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cs="宋体" w:eastAsia="仿宋_GB2312;仿宋"/>
          <w:kern w:val="0"/>
          <w:sz w:val="32"/>
          <w:szCs w:val="32"/>
        </w:rPr>
        <w:t>项目负责人（签章）：</w:t>
      </w:r>
      <w:r>
        <w:rPr>
          <w:rFonts w:cs="宋体" w:eastAsia="仿宋_GB2312;仿宋"/>
          <w:kern w:val="0"/>
          <w:sz w:val="32"/>
          <w:szCs w:val="32"/>
          <w:lang w:eastAsia="zh-CN"/>
        </w:rPr>
        <w:t>李松涛</w:t>
      </w:r>
    </w:p>
    <w:p>
      <w:pPr>
        <w:pStyle w:val="Normal"/>
        <w:spacing w:lineRule="exact" w:line="700"/>
        <w:ind w:firstLine="755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填报时间：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019</w:t>
      </w:r>
      <w:r>
        <w:rPr>
          <w:rFonts w:eastAsia="仿宋_GB2312;仿宋" w:cs="宋体"/>
          <w:kern w:val="0"/>
          <w:sz w:val="32"/>
          <w:szCs w:val="32"/>
        </w:rPr>
        <w:t xml:space="preserve"> </w:t>
      </w:r>
      <w:r>
        <w:rPr>
          <w:rFonts w:cs="宋体" w:eastAsia="仿宋_GB2312;仿宋"/>
          <w:kern w:val="0"/>
          <w:sz w:val="32"/>
          <w:szCs w:val="32"/>
        </w:rPr>
        <w:t>年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宋体"/>
          <w:kern w:val="0"/>
          <w:sz w:val="32"/>
          <w:szCs w:val="32"/>
        </w:rPr>
        <w:t xml:space="preserve"> </w:t>
      </w:r>
      <w:r>
        <w:rPr>
          <w:rFonts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5</w:t>
      </w:r>
      <w:r>
        <w:rPr>
          <w:rFonts w:cs="宋体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呼图壁县人民检察院为财政全额预算管理的副县级行政单位，</w:t>
      </w:r>
      <w:r>
        <w:rPr>
          <w:rFonts w:ascii="仿宋_GB2312;仿宋" w:hAnsi="仿宋_GB2312;仿宋" w:cs="仿宋" w:eastAsia="仿宋_GB2312;仿宋"/>
          <w:sz w:val="32"/>
          <w:szCs w:val="32"/>
        </w:rPr>
        <w:t>属独立核算单位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年，按照呼图壁县“访民情惠民生聚民心”工作要求，我单位共下派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到呼图壁县人民检察院驻西树窝子村“访惠聚”工作队工作，其中科级领导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，一般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县财政全年共拨付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万元用于我单位的“访惠聚”驻村工作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目标：做好“访惠聚”驻村工作任务，扎实开展群众工作，为群众送信息、送服务、送温暖、访贫问苦，积极组织开展各类活动，实现呼图壁县社会稳定和长治久安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基本性质：专项业务费项目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用途及内容：主要用于“访惠聚”工作队办公运转和为民办实事好事等群众工作支出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涉及范围：呼图壁县人民检察院驻五工台镇西树窝子村“访惠聚”工作队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此次“访惠聚”工作经费和为民办实事经费共拨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整。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无自筹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财政拨付组织事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-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其他组织事务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-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访惠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工作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队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经费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支出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该专项业务费项目资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主要用于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检察院驻五工台镇西树窝子村“访惠聚”工作队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开展群众性文体活动、举办各类技能培训、开展党员及群团组织活动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、社区扶贫帮困及走访慰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等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驻村工作队建立工作经费和为民办实事经费明细账，制定专人记账，工作队队长审核确认；开展群众工作购买实物、为民服务等方面的支出须取得正规发票，经办人和工作队长确认签字后交由单位财务部门据实报销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截至目前，呼图壁县人民检察院“访惠聚”专项业务费项目资金已全部足额拨付，并圆满完成各项“访惠聚”工作任务，无项目调整及结转结余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为严格落实“访惠聚”专项业务费项目资金专款专用，我单位“访惠聚”工作队加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管理制度建设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建立健全了公开公示制度和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事前、事中、事后监督机制，切实加强工作队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常检查监督管理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根据年初制定的“访惠聚”工作计划，项目绩效目标基本完成，拨付的“为民办实事”经费全部用于村里的基础设施建设和日常办公开支，也得到了村两委的一致认可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项目绩效目标已全部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黑体"/>
          <w:b w:val="false"/>
          <w:b w:val="false"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继续充分发挥“访惠聚”驻村工作队力量，认真落实“财政资金使用情况跟踪反馈”工作机制，建立“访惠聚”工作队专项业务费公开公示制度，定期公示资金分配结果、资金使用明细、具体进度等，并利用信息化手段提高对基础信息档案资料的规范管理，建立健全事前、事中、事后监督机制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79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建议财政部门加强对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单位“访惠聚”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专项资金使用的监督指导，继续一如既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地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支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此项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，为更好地开展社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“访民情惠民生聚民心”工作提供专项经费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87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24"/>
        <w:jc w:val="both"/>
        <w:textAlignment w:val="auto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我单位“访惠聚”工作队工作经费全部专款专用，经自查核实，为民办实事经费严格按照标准进行开支，主要用于群众工作、困难群众帮扶及补充村级组织工作，积极组织开展了各类活动。同时，所有活动支出印证资料均建档留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“访惠聚”驻村工作经费、为民办实事工作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人民检察院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要用于“访惠聚”工作队办公运转和为民办实事好事等群众工作支出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本年度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项目绩效目标已完成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该项资金为更好地开展社区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“访民情惠民生聚民心”工作提供专项经费保障。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利于更好地开展群众工作，切实提升工作队民办实事好事能力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办公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经费拨付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队办公及为群众办事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及时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经费支出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基层经济带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一步推动基层经济工作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一步推动基层经济工作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否按照经济绩效目标，建立资金公开公示制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稳定和长治久安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工作完好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工作是否按照常态化机制建立工作台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青青</cp:lastModifiedBy>
  <dcterms:modified xsi:type="dcterms:W3CDTF">2026-01-24T05:33:22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703E082CF41A4A2ECD2031BD246E9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