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秋季城区花卉采购款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实施单位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刘廷军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;SimSun"/>
          <w:kern w:val="0"/>
          <w:sz w:val="36"/>
          <w:szCs w:val="36"/>
        </w:rPr>
        <w:t xml:space="preserve">2019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3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该项目由呼图壁县住房和城乡建设局（科级单位）做为业主单位组织建设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完成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秋季城区花卉采购款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5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万元，由地方财政支付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地方财政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shd w:fill="FFFFFF" w:val="clear"/>
        </w:rPr>
        <w:t>按照合同约定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758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发改委文件要求，组织项目进行招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合同要求进行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52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已完成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秋季城区花卉采购款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通过招标确定施工公司，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确保该工程的正常实施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秋季城区花卉采购款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住房和城乡建设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秋季城区花卉采购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秋季城区花卉采购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　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秋季城区花卉采购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　已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秋季城区花卉采购款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</w:rPr>
              <w:t>月底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按预期完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可控范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达到预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满足城市绿化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足城市绿化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合格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长期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6:00Z</dcterms:created>
  <dc:creator>Administrator</dc:creator>
  <dc:description/>
  <dc:language>en-US</dc:language>
  <cp:lastModifiedBy>AutoBVT</cp:lastModifiedBy>
  <dcterms:modified xsi:type="dcterms:W3CDTF">2019-10-14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