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城区花卉栅栏、花箱采购工程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城区花卉栅栏、花箱采购工程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20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城区花卉栅栏、花箱采购工程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城区花卉栅栏、花箱采购工程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城区花卉栅栏、花箱采购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城区花卉栅栏、花箱采购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城区花卉栅栏、花箱采购工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城区花卉栅栏、花箱采购工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的需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7:00Z</dcterms:created>
  <dc:creator>Administrator</dc:creator>
  <dc:description/>
  <dc:language>en-US</dc:language>
  <cp:lastModifiedBy>AutoBVT</cp:lastModifiedBy>
  <dcterms:modified xsi:type="dcterms:W3CDTF">2019-10-14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