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1800" w:hanging="18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呼图壁县城区及部分物业小区楼体粉刷工程施工协议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0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主要用于县城区域内包括东风大街，西市路、园林路、呼芳路、建设路、幸福路等路段，所有门面墙面脏、旧、小广告墙面重新粉刷外墙涂料一遍，粉刷面积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7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平方米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财政本年度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该项目财政本年度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合同要求进行项目资金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合同要求进行组织实施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合同要求进行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预期目标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有合同及付款凭证资料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城区及部分物业小区楼体粉刷工程施工协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完成呼图壁县县城内及部分物业小区楼体粉刷工程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已按合同要求完成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粉刷面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8700</w:t>
            </w:r>
            <w:r>
              <w:rPr>
                <w:rFonts w:ascii="宋体;SimSun" w:hAnsi="宋体;SimSun" w:cs="宋体;SimSun"/>
                <w:kern w:val="0"/>
                <w:sz w:val="20"/>
              </w:rPr>
              <w:t>平方米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及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社会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社会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符合环保要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符合环保要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6:00Z</dcterms:created>
  <dc:creator>Administrator</dc:creator>
  <dc:description/>
  <dc:language>en-US</dc:language>
  <cp:lastModifiedBy>AutoBVT</cp:lastModifiedBy>
  <dcterms:modified xsi:type="dcterms:W3CDTF">2019-10-1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