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第三水厂工程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3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720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第三水厂工程完成招标，确认施工单位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项目资金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80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万元，由地方财政支付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地方财政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8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按照合同约定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758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发改委文件要求，组织项目进行招标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合同要求进行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52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已完成第三水厂工程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（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通过招标确定施工公司，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确保该工程的正常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第三水厂工程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8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80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80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80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第三水厂工程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第三水厂工程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第三水厂工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已完成第三水厂工程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</w:rPr>
              <w:t>月底完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预期完工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居民用水的需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居民用水的需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08:00Z</dcterms:created>
  <dc:creator>Administrator</dc:creator>
  <dc:description/>
  <dc:language>en-US</dc:language>
  <cp:lastModifiedBy>AutoBVT</cp:lastModifiedBy>
  <dcterms:modified xsi:type="dcterms:W3CDTF">2019-10-16T0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