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kern w:val="0"/>
          <w:sz w:val="36"/>
          <w:szCs w:val="36"/>
        </w:rPr>
      </w:pPr>
      <w:r>
        <w:rPr>
          <w:rFonts w:eastAsia="方正小标宋_GBK;微软雅黑" w:cs="宋体;SimSun" w:ascii="方正小标宋_GBK;微软雅黑" w:hAnsi="方正小标宋_GBK;微软雅黑"/>
          <w:kern w:val="0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方正小标宋_GBK;微软雅黑" w:hAnsi="方正小标宋_GBK;微软雅黑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海棠路绿化改造工程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3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该项目由呼图壁县住房和城乡建设局（科级单位）做为业主单位组织建设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完成海棠路绿化改造工程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项目资金</w:t>
      </w: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2.7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万元，由地方财政支付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地方财政支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.7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按照合同约定支付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758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发改委文件要求，组织项目进行招标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合同要求进行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652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已完成海棠路绿化改造工程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（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通过招标确定施工公司，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确保该工程的正常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海棠路绿化改造工程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.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.7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.7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.7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完成海棠路绿化改造工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海棠路绿化改造工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　　已完成海棠路绿化改造工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完成海棠路绿化改造工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2016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</w:rPr>
              <w:t>月底完工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预期完工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城市绿化的需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满足城市绿化的需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3:09:00Z</dcterms:created>
  <dc:creator>Administrator</dc:creator>
  <dc:description/>
  <dc:language>en-US</dc:language>
  <cp:lastModifiedBy>AutoBVT</cp:lastModifiedBy>
  <dcterms:modified xsi:type="dcterms:W3CDTF">2019-10-16T03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