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老旧小区改造补助资金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资金主要用于呼图壁县县城内老旧小区改造项目补助资金 ，将此款拨付于呼图壁镇人民政府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按资金用途进行项目资金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资金用途组织支付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eastAsia="黑体;SimHei" w:cs="黑体;SimHei" w:ascii="黑体;SimHei" w:hAnsi="黑体;SimHei"/>
        </w:rPr>
        <w:t xml:space="preserve">     </w:t>
      </w:r>
      <w:r>
        <w:rPr>
          <w:rStyle w:val="StrongEmphasis"/>
          <w:rFonts w:ascii="宋体;SimSun" w:hAnsi="宋体;SimSun" w:cs="宋体;SimSun"/>
          <w:b w:val="false"/>
          <w:bCs w:val="false"/>
          <w:sz w:val="32"/>
          <w:szCs w:val="32"/>
        </w:rPr>
        <w:t>按资金项目用途进行项目管理，资金支付专款专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宋体;SimSun" w:hAnsi="宋体;SimSun" w:cs="宋体;SimSun"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Cs/>
          <w:spacing w:val="-4"/>
          <w:sz w:val="32"/>
          <w:szCs w:val="32"/>
        </w:rPr>
        <w:t>已按预期目标完成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7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有付款凭证等资料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老旧小区改造补助资金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要求及时拨付于呼图壁县镇人民政府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要求及时拨付于呼图壁县镇人民政府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　及时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 xml:space="preserve">　及时 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美化市容，解决群众旧楼改造，满路人民群众需求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美化市容，解决群众旧楼改造，满路人民群众需求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环保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环保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8:00Z</dcterms:created>
  <dc:creator>Administrator</dc:creator>
  <dc:description/>
  <dc:language>en-US</dc:language>
  <cp:lastModifiedBy>AutoBVT</cp:lastModifiedBy>
  <dcterms:modified xsi:type="dcterms:W3CDTF">2019-10-1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