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良种场路野花组合种植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良种场路野花组合种植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2.3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.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良种场路野花组合种植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良种场路野花组合种植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3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3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3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良种场路野花组合种植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良种场路野花组合种植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良种场路野花组合种植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良种场路野花组合种植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12:00Z</dcterms:created>
  <dc:creator>Administrator</dc:creator>
  <dc:description/>
  <dc:language>en-US</dc:language>
  <cp:lastModifiedBy>AutoBVT</cp:lastModifiedBy>
  <dcterms:modified xsi:type="dcterms:W3CDTF">2019-10-16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