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世纪园安保工程监控采购及安装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紧紧围绕总目标维护稳定的要求，完成世纪园内安保措施实施该项目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本年财政安排资金总额：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本年度财政实际支付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使用用途进行项目资金管理与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按合同要求组织实施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按该项目资金用途进行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预期目标完成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有付款凭证及相关资料等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世纪园管理处监控采购及安装工程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完成世纪园内监控设备采购及安装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该项目已完成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合同要求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现总目标，维护园内安全保障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实现总目标，维护园内安全保障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0:00Z</dcterms:created>
  <dc:creator>Administrator</dc:creator>
  <dc:description/>
  <dc:language>en-US</dc:language>
  <cp:lastModifiedBy>AutoBVT</cp:lastModifiedBy>
  <dcterms:modified xsi:type="dcterms:W3CDTF">2019-10-16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