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西域春大道慢行系统开工仪式花卉采购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西域春大道慢行系统开工仪式花卉采购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38.16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西域春大道慢行系统开工仪式花卉采购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域春大道慢行系统开工仪式花卉采购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1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1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8.1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慢行系统开工仪式花卉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慢行系统开工仪式花卉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西域春大道慢行系统开工仪式花卉采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西域春大道慢行系统开工仪式花卉采购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8:00Z</dcterms:created>
  <dc:creator>Administrator</dc:creator>
  <dc:description/>
  <dc:language>en-US</dc:language>
  <cp:lastModifiedBy>AutoBVT</cp:lastModifiedBy>
  <dcterms:modified xsi:type="dcterms:W3CDTF">2019-10-16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