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春季县委党校、图书馆、援疆楼绿化种植工程项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春季县委党校、图书馆、援疆楼绿化种植工程项目招标，确认施工单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春季县委党校、图书馆、援疆楼绿化种植工程项目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县委党校、图书馆、援疆楼绿化种植工程项目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县委党校、图书馆、援疆楼绿化种植工程项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县委党校、图书馆、援疆楼绿化种植工程项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县委党校、图书馆、援疆楼绿化种植工程项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春季县委党校、图书馆、援疆楼绿化种植工程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3:00Z</dcterms:created>
  <dc:creator>Administrator</dc:creator>
  <dc:description/>
  <dc:language>en-US</dc:language>
  <cp:lastModifiedBy>AutoBVT</cp:lastModifiedBy>
  <dcterms:modified xsi:type="dcterms:W3CDTF">2019-10-14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