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新建商品房住房交易契税财政补贴项目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资金依据昌州法税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，主要用于支付新建商品房契税补贴支出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本年度财政安排该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年度财政实际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资金用途进行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资金用途组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资金用途进行项目管理，专款专用</w:t>
      </w: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按要求进行了该补贴款的发放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有该项目发放明细表及付款凭证等资料</w:t>
      </w: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新建商品房住房交易契税财政补贴项目　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实际新购商品房业主进行发放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已按要求完成付款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要求完成发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要求完成发放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到位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到位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要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要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减轻群众生活压力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减轻群众生活压力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6:00Z</dcterms:created>
  <dc:creator>Administrator</dc:creator>
  <dc:description/>
  <dc:language>en-US</dc:language>
  <cp:lastModifiedBy>AutoBVT</cp:lastModifiedBy>
  <dcterms:modified xsi:type="dcterms:W3CDTF">2019-10-16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