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TextBody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工业园区项目建设管理</w:t>
      </w:r>
    </w:p>
    <w:p>
      <w:pPr>
        <w:pStyle w:val="Normal"/>
        <w:spacing w:lineRule="exact" w:line="700"/>
        <w:jc w:val="left"/>
        <w:rPr>
          <w:rFonts w:eastAsia="仿宋_GB2312;仿宋" w:cs="宋体"/>
          <w:w w:val="90"/>
          <w:kern w:val="0"/>
          <w:sz w:val="36"/>
          <w:szCs w:val="36"/>
          <w:lang w:eastAsia="zh-C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w w:val="90"/>
          <w:kern w:val="0"/>
          <w:sz w:val="36"/>
          <w:szCs w:val="36"/>
          <w:lang w:eastAsia="zh-CN"/>
        </w:rPr>
        <w:t>呼图壁县工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w w:val="90"/>
          <w:kern w:val="0"/>
          <w:sz w:val="36"/>
          <w:szCs w:val="36"/>
          <w:lang w:eastAsia="zh-CN"/>
        </w:rPr>
        <w:t>呼图壁县工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王志瑞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0</w:t>
      </w:r>
      <w:r>
        <w:rPr>
          <w:rFonts w:eastAsia="仿宋_GB2312;仿宋" w:cs="宋体"/>
          <w:kern w:val="0"/>
          <w:sz w:val="36"/>
          <w:szCs w:val="36"/>
        </w:rPr>
        <w:t xml:space="preserve"> 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3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呼图壁县工业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自治区级工业园，园区规划面积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。其中：化工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；轻纺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8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；新兴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。呼图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“资源集约利用和优势产业强化发展、战略性新产业和现代服务业并举”的整体产业定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轻工纺织、精细化工和农副产品深加工作为三大支柱产业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装备制造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建材、新材料、生物科技、信息产业作为潜力产业，加快发展现代物流、商贸流通、房地产、金融服务等配套产业，着力打造化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材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轻纺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兴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一园带三区”的发展格局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工业园区广告制作、网络监控等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eastAsia="zh-CN"/>
        </w:rPr>
        <w:t>项目总投资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spacing w:val="-4"/>
          <w:sz w:val="32"/>
          <w:szCs w:val="32"/>
          <w:lang w:val="en-US" w:eastAsia="zh-CN"/>
        </w:rPr>
        <w:t>3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val="en-US" w:eastAsia="zh-CN"/>
        </w:rPr>
        <w:t>万元。其中已拨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spacing w:val="-4"/>
          <w:sz w:val="32"/>
          <w:szCs w:val="32"/>
          <w:lang w:val="en-US" w:eastAsia="zh-CN"/>
        </w:rPr>
        <w:t>3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eastAsia="zh-CN"/>
        </w:rPr>
        <w:t>该项目实际使用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spacing w:val="-4"/>
          <w:sz w:val="32"/>
          <w:szCs w:val="32"/>
          <w:lang w:val="en-US" w:eastAsia="zh-CN"/>
        </w:rPr>
        <w:t>30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val="en-US" w:eastAsia="zh-CN"/>
        </w:rPr>
        <w:t>万元，其中全部为财政性资金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审批程序。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审批（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经手的支出一律由书记审批）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确定专人审核，财政复核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工程款支付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原则上由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会议集体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实行收支两条线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杜绝现金支付或进行二次支付。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工业园区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所有项目资金的支出均由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县财政转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账直接支付给到中标单位对公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监督制度。确保资金安全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按月与县财政进行对帐，并及时向县财政上报各类财务报表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873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936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873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873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87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eastAsia="zh-CN"/>
        </w:rPr>
        <w:t>无需要开展的后续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873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4"/>
          <w:sz w:val="32"/>
          <w:szCs w:val="32"/>
          <w:lang w:val="en-US" w:eastAsia="zh-CN"/>
        </w:rPr>
        <w:t xml:space="preserve">   </w:t>
      </w:r>
      <w:r>
        <w:rPr>
          <w:rFonts w:ascii="楷体" w:hAnsi="楷体" w:cs="楷体" w:eastAsia="楷体"/>
          <w:b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1260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园区项目建设管理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工业园区管理委员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用于工业园区网络监控、广告制作等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于工业园区网络监控、广告制作等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需制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实际情况产生该费用支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照实际情况产生该费用支出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完成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影响力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为园区宣传起到积极作用，增加招商引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为园区宣传起到积极作用，增加招商引资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omao</dc:creator>
  <dc:description/>
  <dc:language>en-US</dc:language>
  <cp:lastModifiedBy>ㄇㄚ ㄌㄧ</cp:lastModifiedBy>
  <dcterms:modified xsi:type="dcterms:W3CDTF">2019-01-25T13:0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