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;SimSun"/>
          <w:b/>
          <w:b/>
          <w:kern w:val="0"/>
          <w:sz w:val="52"/>
          <w:szCs w:val="52"/>
        </w:rPr>
      </w:pPr>
      <w:r>
        <w:rPr>
          <w:rFonts w:eastAsia="华文中宋;宋体" w:cs="宋体;SimSun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城乡居民基本医疗保险</w:t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呼图壁县残疾人联合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呼图壁县残疾人联合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荣世瑞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24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呼图壁县残疾人联合会是将残疾人自身代表组织、社会福利团体和事业管理机构融为一体的全县性残疾人事业团体。代表全县各类残疾人的共同利益，维护残疾人的合法权益，为残疾人服务，承担政府委托的部分行政职能，协助政府制定和实施有关法规、政策，协调和推动残疾人事业的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呼图壁县残疾人联合会无下属预算单位，下设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个处室，分别是：</w:t>
      </w:r>
      <w:r>
        <w:rPr>
          <w:rFonts w:ascii="仿宋_GB2312;仿宋" w:hAnsi="仿宋_GB2312;仿宋" w:cs="仿宋" w:eastAsia="仿宋_GB2312;仿宋"/>
          <w:sz w:val="32"/>
          <w:szCs w:val="32"/>
        </w:rPr>
        <w:t>康复服务所和劳动就业服务所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昌州人社报【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】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号《关于确定自治州城乡居民基本医疗保险有政策的请示》精神，县残联将为符合条件的持证残疾人缴纳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城乡居民医疗保险，使每个残疾人都能享受到此项惠残政策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此项资金来源为残疾人就业保障金，由呼图壁县财政拨款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按核查情况准确为残疾人进行医疗保险购买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组织专人负责资金监管，切实做到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指定专门业务人员进行多方核对，确保人数精确，具体细化到将成人与未成年人区分开来，核实清楚已自行购买人员情况，及时安排退费，并以台账形式区别不同情况登记入册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定期保质保量完成此项工作，不得错买、漏买，项目资金要专人专管、多人监督落实到位，不得挪作他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短期内，县残联为符合条件的持证残疾人（包括成人与未成年人）均购买了城乡居民医疗保险，使千余人享受到了此项利国利民的惠残政策，产生了可喜的社会效应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将对已购买城乡居民医疗保险的持证残疾人进行动态管理，跟踪服务，将政策宣讲到位，切实使人民群众感受到来自党和政府的关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严格执行政策，有效监管资金，认真摸排筛查，将专款专用利国利民落到实处。存在的问题为各乡镇宣传有时差，导致部分残疾人已自行购买，今后将加大宣传力度，确保此项工作顺利开展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565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spacing w:val="-4"/>
          <w:sz w:val="32"/>
          <w:szCs w:val="32"/>
        </w:rPr>
        <w:t>2018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全县持有残疾证的残疾人共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831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人。县残联为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1866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人购买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年城乡居民医疗保险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乡居民基本医疗保险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残疾人联合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全部完成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部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使符合条件的残疾人均享受到此项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符合条件的残疾人均享受到此项政策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短期内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短期内完成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.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人民群众感觉到了来自党和政府的关爱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使人民群众感觉到了来自党和政府的关爱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满意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满意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5:00Z</dcterms:created>
  <dc:creator>CL-ZYFQ</dc:creator>
  <dc:description/>
  <dc:language>en-US</dc:language>
  <cp:lastModifiedBy>AutoBVT</cp:lastModifiedBy>
  <dcterms:modified xsi:type="dcterms:W3CDTF">2019-10-14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