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“访惠聚”专项业务费项目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"/>
          <w:spacing w:val="-20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spacing w:val="-20"/>
          <w:kern w:val="0"/>
          <w:sz w:val="36"/>
          <w:szCs w:val="36"/>
        </w:rPr>
        <w:t>呼图壁县民政局“访惠聚”工作队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呼图壁县政府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赵金山</w:t>
      </w:r>
    </w:p>
    <w:p>
      <w:pPr>
        <w:pStyle w:val="Normal"/>
        <w:spacing w:lineRule="exact" w:line="700"/>
        <w:ind w:firstLine="36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10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呼图壁县民政局为财政全额预算管理的一类机构，</w:t>
      </w:r>
      <w:r>
        <w:rPr>
          <w:rFonts w:ascii="仿宋" w:hAnsi="仿宋" w:cs="仿宋" w:eastAsia="仿宋"/>
          <w:sz w:val="32"/>
          <w:szCs w:val="32"/>
        </w:rPr>
        <w:t>属独立核算单位。</w:t>
      </w:r>
      <w:r>
        <w:rPr>
          <w:rFonts w:eastAsia="仿宋" w:cs="宋体" w:ascii="仿宋" w:hAnsi="仿宋"/>
          <w:kern w:val="0"/>
          <w:sz w:val="32"/>
          <w:szCs w:val="32"/>
        </w:rPr>
        <w:t>2018</w:t>
      </w:r>
      <w:r>
        <w:rPr>
          <w:rFonts w:ascii="仿宋" w:hAnsi="仿宋" w:cs="宋体" w:eastAsia="仿宋"/>
          <w:kern w:val="0"/>
          <w:sz w:val="32"/>
          <w:szCs w:val="32"/>
        </w:rPr>
        <w:t>年，按照呼图壁县“访民情惠民生聚民心”工作要求，我单位共下派干部</w:t>
      </w: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人到呼图壁县民政局驻二十里店镇十四户村“访惠聚”工作队工作，其中科级领导干部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人，一般干部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目标：做好“访惠聚”驻村工作任务，扎实开展群众工作，为群众送信息、送服务、送温暖、访贫问苦，积极组织开展各类活动，实现呼图壁县社会稳定和长治久安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专项业务费项目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及内容：主要用于“访惠聚”工作队办公运转和为民办实事好事等群众工作支出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涉及范围：</w:t>
      </w:r>
      <w:r>
        <w:rPr>
          <w:rFonts w:ascii="仿宋" w:hAnsi="仿宋" w:cs="宋体" w:eastAsia="仿宋"/>
          <w:kern w:val="0"/>
          <w:sz w:val="32"/>
          <w:szCs w:val="32"/>
        </w:rPr>
        <w:t>民政局驻二十里店镇十四户村“访惠聚”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工作队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目前财政拨付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用于我单位的“访惠聚”活动资金已全部到位，此笔专项业务费项目资金全部用于</w:t>
      </w:r>
      <w:r>
        <w:rPr>
          <w:rFonts w:ascii="仿宋" w:hAnsi="仿宋" w:cs="宋体" w:eastAsia="仿宋"/>
          <w:kern w:val="0"/>
          <w:sz w:val="32"/>
          <w:szCs w:val="32"/>
        </w:rPr>
        <w:t>民政局驻二十里店镇十四户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工作队各项业务运转支出，其中包括办公工作支出和为民办实事好事支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拨付其他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其他其他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.4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-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访惠聚工作队经开展群众性文体活动、举办各类技能培训、开展党员及群团组织活动、村、组扶贫帮困及走访慰问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照县“访惠聚”领导小组的统一要求，“访惠聚”工作经费由县财政统一拨付给工作队使用，切实为丰富群众文化生活提供保障。我单位“访惠聚”工作队严格按照规定，建立工作队专项业务费项目资金管理制度，安排专人专管，及时对“访惠聚”工作队专项业务费进行公开公示，定期公示资金分配结果、资金使用明细、具体进度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至目前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呼图壁县</w:t>
      </w:r>
      <w:r>
        <w:rPr>
          <w:rFonts w:ascii="仿宋" w:hAnsi="仿宋" w:cs="宋体" w:eastAsia="仿宋"/>
          <w:kern w:val="0"/>
          <w:sz w:val="32"/>
          <w:szCs w:val="32"/>
        </w:rPr>
        <w:t>民政局驻二十里店镇十四户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专项业务费项目资金已全部足额拨付，并圆满完成各项“访惠聚”工作任务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严格落实“访惠聚”专项业务费项目资金专款专用，我单位“访惠聚”工作队加强项目管理制度建设，建立健全了公开公示制度和事前、事中、事后监督机制，切实加强工作队日常检查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widowControl/>
        <w:shd w:fill="FFFFFF" w:val="clear"/>
        <w:spacing w:lineRule="atLeast" w:line="504" w:before="0" w:after="0"/>
        <w:ind w:left="0" w:right="0"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</w:rPr>
        <w:t>该项目目前已经全部完成，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不折不扣的落实</w:t>
      </w:r>
      <w:r>
        <w:rPr>
          <w:rFonts w:ascii="仿宋" w:hAnsi="仿宋" w:cs="仿宋_GB2312;仿宋" w:eastAsia="仿宋"/>
          <w:color w:val="000000"/>
          <w:sz w:val="32"/>
          <w:szCs w:val="32"/>
        </w:rPr>
        <w:t>县</w:t>
      </w:r>
      <w:r>
        <w:rPr>
          <w:rFonts w:ascii="仿宋" w:hAnsi="仿宋" w:cs="仿宋_GB2312;仿宋" w:eastAsia="仿宋"/>
          <w:color w:val="000000"/>
          <w:sz w:val="32"/>
          <w:szCs w:val="32"/>
        </w:rPr>
        <w:t>“访惠聚”工作部署，认真组织实施</w:t>
      </w:r>
      <w:r>
        <w:rPr>
          <w:rFonts w:ascii="仿宋" w:hAnsi="仿宋" w:cs="仿宋_GB2312;仿宋" w:eastAsia="仿宋"/>
          <w:color w:val="000000"/>
          <w:sz w:val="32"/>
          <w:szCs w:val="32"/>
        </w:rPr>
        <w:t>社区</w:t>
      </w:r>
      <w:r>
        <w:rPr>
          <w:rFonts w:ascii="仿宋" w:hAnsi="仿宋" w:cs="仿宋_GB2312;仿宋" w:eastAsia="仿宋"/>
          <w:color w:val="000000"/>
          <w:sz w:val="32"/>
          <w:szCs w:val="32"/>
        </w:rPr>
        <w:t>惠民生项目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</w:rPr>
        <w:t>有利于进一步推动我县社会稳定和长治久安工作，有利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“访惠聚”工作常态化开展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黑体" w:eastAsia="仿宋"/>
          <w:bCs w:val="false"/>
          <w:spacing w:val="-4"/>
          <w:kern w:val="2"/>
          <w:sz w:val="32"/>
          <w:szCs w:val="32"/>
        </w:rPr>
        <w:t>一是强化了基层党组织的核心作用。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</w:rPr>
        <w:t>我单位“访惠聚”工作队充分发挥参谋助手作用，坚持“好事让基层组织做，好人让基层干部当”，在传帮带中建强堡垒、优化服务、维护稳定，帮助基层党组织扬威立信，有效强化了基层党组织的核心作用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黑体" w:eastAsia="仿宋"/>
          <w:bCs w:val="false"/>
          <w:spacing w:val="-4"/>
          <w:kern w:val="2"/>
          <w:sz w:val="32"/>
          <w:szCs w:val="32"/>
        </w:rPr>
        <w:t>二是解决了一批热难点问题。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</w:rPr>
        <w:t>我单位“访惠聚”工作队围绕“聚民心”目标、把握群众思想观念转变、抓实民族团结教育、抓好惠民项目落实等方面，积极协助基层解决与群众切实利益息息相关的生产生活热难点问题。通过开展摸排分类、归口定责、专项办理、跟踪督办“四步走”，解答群众疑惑，为群众办实事好事，开创了群众工作新局面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>
          <w:rStyle w:val="StrongEmphasis"/>
          <w:rFonts w:ascii="仿宋" w:hAnsi="仿宋" w:eastAsia="仿宋" w:cs="黑体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黑体" w:eastAsia="仿宋"/>
          <w:bCs w:val="false"/>
          <w:spacing w:val="-4"/>
          <w:kern w:val="2"/>
          <w:sz w:val="32"/>
          <w:szCs w:val="32"/>
        </w:rPr>
        <w:t>三是转变了干部工作作风。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</w:rPr>
        <w:t>下派干部与群众同吃同住同劳动、面对面贴心交流，积累了基层工作经验，接了“地气”，少了“书生气”，综合能力素质有效提升，党群干群关系更加融洽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" w:eastAsia="仿宋"/>
          <w:bCs w:val="false"/>
          <w:spacing w:val="-4"/>
          <w:kern w:val="2"/>
          <w:sz w:val="32"/>
          <w:szCs w:val="32"/>
        </w:rPr>
        <w:t>四是维护了社会和谐稳定。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</w:rPr>
        <w:t>我单位“访惠聚”工作队认真配合基层党组织做好宗教事务管理、流动人口管理、应急处突工作。通过入户走访、宣传党的政策，有效解决群众的利益诉求，最大限度延伸党的触角，使工作队掌握社情民意的渠道得到有效拓宽，应急处突能力不断提高，对辖区的掌控能力不断加强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720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继续充分发挥“访惠聚”驻村工作队力量，认真落实“财政资金使用情况跟踪反馈”工作机制，建立“访惠聚”工作队专项业务费公开公示制度，定期公示资金分配结果、资金使用明细、具体进度等，并利用信息化手段提高对基础信息档案资料的规范管理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_GB2312;仿宋" w:eastAsia="仿宋"/>
          <w:color w:val="343434"/>
          <w:sz w:val="32"/>
          <w:szCs w:val="32"/>
        </w:rPr>
        <w:t>建议财政部门加强对我</w:t>
      </w:r>
      <w:r>
        <w:rPr>
          <w:rFonts w:ascii="仿宋" w:hAnsi="仿宋" w:cs="仿宋_GB2312;仿宋" w:eastAsia="仿宋"/>
          <w:color w:val="343434"/>
          <w:sz w:val="32"/>
          <w:szCs w:val="32"/>
        </w:rPr>
        <w:t>单位“访惠聚”</w:t>
      </w:r>
      <w:r>
        <w:rPr>
          <w:rFonts w:ascii="仿宋" w:hAnsi="仿宋" w:cs="仿宋_GB2312;仿宋" w:eastAsia="仿宋"/>
          <w:color w:val="343434"/>
          <w:sz w:val="32"/>
          <w:szCs w:val="32"/>
        </w:rPr>
        <w:t>专项资金使用的监督指导，继续一如既往</w:t>
      </w:r>
      <w:r>
        <w:rPr>
          <w:rFonts w:ascii="仿宋" w:hAnsi="仿宋" w:cs="仿宋_GB2312;仿宋" w:eastAsia="仿宋"/>
          <w:color w:val="343434"/>
          <w:sz w:val="32"/>
          <w:szCs w:val="32"/>
        </w:rPr>
        <w:t>地</w:t>
      </w:r>
      <w:r>
        <w:rPr>
          <w:rFonts w:ascii="仿宋" w:hAnsi="仿宋" w:cs="仿宋_GB2312;仿宋" w:eastAsia="仿宋"/>
          <w:color w:val="343434"/>
          <w:sz w:val="32"/>
          <w:szCs w:val="32"/>
        </w:rPr>
        <w:t>支持</w:t>
      </w:r>
      <w:r>
        <w:rPr>
          <w:rFonts w:ascii="仿宋" w:hAnsi="仿宋" w:cs="仿宋_GB2312;仿宋" w:eastAsia="仿宋"/>
          <w:color w:val="343434"/>
          <w:sz w:val="32"/>
          <w:szCs w:val="32"/>
        </w:rPr>
        <w:t>此项</w:t>
      </w:r>
      <w:r>
        <w:rPr>
          <w:rFonts w:ascii="仿宋" w:hAnsi="仿宋" w:cs="仿宋_GB2312;仿宋" w:eastAsia="仿宋"/>
          <w:color w:val="343434"/>
          <w:sz w:val="32"/>
          <w:szCs w:val="32"/>
        </w:rPr>
        <w:t>工作</w:t>
      </w:r>
      <w:r>
        <w:rPr>
          <w:rFonts w:ascii="仿宋" w:hAnsi="仿宋" w:cs="仿宋_GB2312;仿宋" w:eastAsia="仿宋"/>
          <w:color w:val="343434"/>
          <w:sz w:val="32"/>
          <w:szCs w:val="32"/>
        </w:rPr>
        <w:t>，为更好地开展社区</w:t>
      </w:r>
      <w:r>
        <w:rPr>
          <w:rFonts w:ascii="仿宋" w:hAnsi="仿宋" w:cs="宋体" w:eastAsia="仿宋"/>
          <w:kern w:val="0"/>
          <w:sz w:val="32"/>
          <w:szCs w:val="32"/>
        </w:rPr>
        <w:t>“访民情惠民生聚民心”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楷体" w:cs="楷体" w:ascii="楷体" w:hAnsi="楷体"/>
          <w:b/>
          <w:spacing w:val="-4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无其他问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00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我单位“访惠聚”工作队工作经费全部专款专用，经自查核实，为民办实事经费严格按照标准进行开支，主要用于群众工作、困难群众帮扶及补充村级组织工作，积极组织开展了各类活动。同时，所有活动支出印证资料均建档留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访惠聚”专项业务费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民政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4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4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46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4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用于“访惠聚”工作队办公运转和为民办实事好事等群众工作支出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度项目绩效目标已完成，该项资金为更好地开展“访民情惠民生聚民心”工作提供专项经费保障。有利于更好地开展群众工作，切实提升工作队民办实事好事能力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公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为民办实事好事等群众工作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.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.4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费拨付运转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访惠聚”工作队办公及为群众办事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预期项目目标达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拨付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按照经济绩效目标，建立资金公开公示制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稳定和长治久安工作实现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按照预期目标开展群众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完好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访惠聚”工作可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队工作是否按照常态化机制建立工作台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3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群众工作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%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3:54:00Z</dcterms:created>
  <dc:creator>LGM</dc:creator>
  <dc:description/>
  <dc:language>en-US</dc:language>
  <cp:lastModifiedBy>青青</cp:lastModifiedBy>
  <dcterms:modified xsi:type="dcterms:W3CDTF">2026-01-24T05:49:11Z</dcterms:modified>
  <cp:revision>4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E66ECAA1B4CC3857F5A25DFAB7E55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