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附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自治</w:t>
      </w: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  <w:lang w:eastAsia="zh-CN"/>
        </w:rPr>
        <w:t>州</w:t>
      </w:r>
      <w:r>
        <w:rPr>
          <w:rFonts w:ascii="方正小标宋_GBK;宋体" w:hAnsi="方正小标宋_GBK;宋体" w:cs="宋体" w:eastAsia="方正小标宋_GBK;宋体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ind w:firstLine="216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Fonts w:cs="宋体" w:eastAsia="仿宋_GB2312"/>
          <w:kern w:val="0"/>
          <w:sz w:val="36"/>
          <w:szCs w:val="36"/>
          <w:lang w:eastAsia="zh-CN"/>
        </w:rPr>
        <w:t>村级防疫员县级补助资金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Calibri;Lucida Sans" w:cs="Calibri;Lucida Sans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畜牧兽医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呼图壁县畜牧兽医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2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4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宋体" w:hAnsi="黑体;宋体" w:eastAsia="黑体;宋体" w:cs="黑体;宋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宋体" w:hAnsi="黑体;宋体" w:eastAsia="黑体;宋体" w:cs="黑体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宋体" w:hAnsi="黑体;宋体" w:cs="黑体;宋体" w:eastAsia="黑体;宋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呼图壁县县畜牧兽医局成立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9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月，是县人民政府负责畜牧业和兽医行政管理工作的工作部门，下属呼图壁县草原监理所、呼图壁县草原工作站、呼图壁县动物卫生监督所、呼图壁县动物卫生监督所、呼图壁县动物疾病预防控制中心五个站所，主要负责全县畜牧业行业政策的制定、牲畜品种的改良、疫病防控、畜产品品质的提升、畜牧产业的发展、草原畜牧业的安全发展，对全县畜牧产业进行行业技术指导、技能培训，畜牧产业规划提升，提高全县农牧民畜牧产业收入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预算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绩效目标</w:t>
      </w: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根据县关于做好动物疫病防控工作的要求，我单位申请拨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县级防疫员社保及工资合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主要用于村级防疫员工资发放和社保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24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spacing w:val="-4"/>
          <w:sz w:val="32"/>
          <w:szCs w:val="32"/>
          <w:lang w:val="en-US" w:eastAsia="zh-CN"/>
        </w:rPr>
        <w:t>预期目标及阶段性目标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项目管理共性指标：项目所设定的绩效目标符合客观实际、现实需求。项目实施的人员条件、场地设备、信息支撑等落实到位。项目实施符合相关法律法规、业务管理制度的规定。项目资金的拨付有完整的审批程序和手续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按照每年、每名防疫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元补助标准，全额发放防疫员工资。为参与布病防控的防疫员购买社保。满意度指标：服务群体满意度达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）。</w:t>
      </w:r>
    </w:p>
    <w:p>
      <w:pPr>
        <w:pStyle w:val="Normal"/>
        <w:spacing w:lineRule="exact" w:line="540"/>
        <w:ind w:firstLine="640"/>
        <w:rPr>
          <w:rStyle w:val="StrongEmphasis"/>
          <w:rFonts w:ascii="黑体;宋体" w:hAnsi="黑体;宋体" w:eastAsia="黑体;宋体" w:cs="黑体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宋体" w:hAnsi="黑体;宋体" w:cs="黑体;宋体" w:eastAsia="黑体;宋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根据县关于做好动物疫病防控工作的要求，我单位申请拨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县级防疫员社保及工资合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，主要用于村级防疫员工资发放和社保补贴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项目资金全部用于发放村级防疫员工资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名防疫员按照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元县级补助标准发放工资，并为在一线服务的布病防疫员购买五险。</w:t>
      </w:r>
    </w:p>
    <w:p>
      <w:pPr>
        <w:pStyle w:val="Normal"/>
        <w:spacing w:lineRule="exact" w:line="540"/>
        <w:ind w:firstLine="567"/>
        <w:rPr>
          <w:rStyle w:val="StrongEmphasis"/>
          <w:rFonts w:ascii="楷体;楷体_GB2312" w:hAnsi="楷体;楷体_GB2312" w:eastAsia="楷体;楷体_GB2312" w:cs="楷体;楷体_GB2312"/>
          <w:spacing w:val="-4"/>
          <w:sz w:val="32"/>
          <w:szCs w:val="32"/>
        </w:rPr>
      </w:pPr>
      <w:r>
        <w:rPr>
          <w:rStyle w:val="StrongEmphasis"/>
          <w:rFonts w:ascii="楷体;楷体_GB2312" w:hAnsi="楷体;楷体_GB2312" w:cs="楷体;楷体_GB2312" w:eastAsia="楷体;楷体_GB2312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由县财政统一管理，资金通过县财政大平台进行审核支付，确保了资金安全。在项目实施中，严格按照国家基本建设项目资金管理要求，建立健全了资金使用管理的各项制度，实行严格的资金使用审批管理制度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该项目为补助资金，在实施前期已全部确定村级防疫员名单，严格按照参与动物防疫工作人员发放工资，且工资足额及时发放到位。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确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全年重大动物疫病防控工作扎实有效，为畜牧业健康快速发展保驾护航，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重指挥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别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春季、秋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大动物疫病防控工作会议，与成员单位签订畜牧业生产安全工作责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严格落实“政府保密度，畜牧部门保质量”的双轨责任制和“一票否决制”。</w:t>
      </w:r>
      <w:r>
        <w:rPr>
          <w:rFonts w:ascii="仿宋_GB2312" w:hAnsi="仿宋_GB2312" w:cs="仿宋_GB2312" w:eastAsia="仿宋_GB2312"/>
          <w:sz w:val="32"/>
          <w:szCs w:val="32"/>
        </w:rPr>
        <w:t>制定出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《关于认真做好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重大动物疫病防控工作的安排意见》、《呼图壁县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重大动物疫病强制免疫工作实施方案》等指导性文件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逐级逐层将防控工作各项措施落实到位，确保防控工作顺利开展。</w:t>
      </w:r>
    </w:p>
    <w:p>
      <w:pPr>
        <w:pStyle w:val="Normal"/>
        <w:spacing w:lineRule="exact" w:line="540"/>
        <w:ind w:firstLine="640"/>
        <w:rPr>
          <w:rStyle w:val="StrongEmphasis"/>
          <w:rFonts w:ascii="黑体;宋体" w:hAnsi="黑体;宋体" w:eastAsia="黑体;宋体" w:cs="黑体;宋体"/>
          <w:b w:val="false"/>
          <w:b w:val="false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宋体" w:hAnsi="黑体;宋体" w:eastAsia="黑体;宋体" w:cs="黑体;宋体"/>
        </w:rPr>
      </w:pPr>
      <w:r>
        <w:rPr>
          <w:rStyle w:val="StrongEmphasis"/>
          <w:rFonts w:ascii="黑体;宋体" w:hAnsi="黑体;宋体" w:cs="黑体;宋体" w:eastAsia="黑体;宋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宋体" w:hAnsi="黑体;宋体" w:cs="黑体;宋体" w:eastAsia="黑体;宋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为确保项目顺利实施，不定期组织对项目进行督促检查，提出指导性意见，在项目建设中，州局领导也经常指导检查，提出了许多宝贵意见，保证了此项目的顺利实施。为了加强项目管理，确保项目的顺利实施，及时调整了呼图壁县动物防疫体系建设工作领导小组，职责明确，分工到人。资金到位后及时拨付，不拖延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79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目标已完成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项目按计划完成，符合客观实际、现实需求。项目实施有人力物力财力支持，项目资金拨付手续齐全，符合规定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按每名村级防疫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元县级补助标准发放给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9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名村级防疫员，并购买社保，共计发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.</w:t>
      </w:r>
    </w:p>
    <w:p>
      <w:pPr>
        <w:pStyle w:val="Normal"/>
        <w:spacing w:lineRule="exact" w:line="540"/>
        <w:ind w:firstLine="640"/>
        <w:rPr>
          <w:rStyle w:val="StrongEmphasis"/>
          <w:rFonts w:ascii="黑体;宋体" w:hAnsi="黑体;宋体" w:eastAsia="黑体;宋体" w:cs="黑体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宋体" w:hAnsi="黑体;宋体" w:cs="黑体;宋体" w:eastAsia="黑体;宋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74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该项目目前已全部完成，通过补助资金，稳定了村级防疫员队伍，全年无疫情发生，为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全年重大动物疫病防控工作奠定坚实基础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774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过程中管理规范、运作得当，资金未发生挪用等现象，项目达到预期效果。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;楷体_GB2312" w:hAnsi="楷体;楷体_GB2312" w:eastAsia="楷体;楷体_GB2312" w:cs="楷体;楷体_GB2312"/>
          <w:b/>
          <w:b/>
          <w:spacing w:val="-4"/>
          <w:sz w:val="32"/>
          <w:szCs w:val="32"/>
          <w:lang w:eastAsia="zh-CN"/>
        </w:rPr>
      </w:pPr>
      <w:r>
        <w:rPr>
          <w:rFonts w:ascii="楷体;楷体_GB2312" w:hAnsi="楷体;楷体_GB2312" w:cs="楷体;楷体_GB2312" w:eastAsia="楷体;楷体_GB2312"/>
          <w:b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宋体" w:hAnsi="黑体;宋体" w:eastAsia="黑体;宋体" w:cs="黑体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宋体" w:hAnsi="黑体;宋体" w:cs="黑体;宋体" w:eastAsia="黑体;宋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通过扎实抓好重大动物疫病防控各项工作，落实各项政策，规范动物检疫及病死畜产品无害化处理，全面完成了各项防控任务，全年无重大动物疫病发生，无畜产品质量安全事件发生，确保了畜牧业安全。</w:t>
      </w:r>
    </w:p>
    <w:p>
      <w:pPr>
        <w:pStyle w:val="Normal"/>
        <w:spacing w:lineRule="exact" w:line="540"/>
        <w:ind w:firstLine="640"/>
        <w:rPr>
          <w:rStyle w:val="StrongEmphasis"/>
          <w:rFonts w:ascii="黑体;宋体" w:hAnsi="黑体;宋体" w:eastAsia="黑体;宋体" w:cs="黑体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宋体" w:hAnsi="黑体;宋体" w:cs="黑体;宋体" w:eastAsia="黑体;宋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州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left="3600" w:hanging="210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eastAsia="仿宋_GB2312"/>
                <w:kern w:val="0"/>
                <w:sz w:val="21"/>
                <w:szCs w:val="21"/>
                <w:lang w:eastAsia="zh-CN"/>
              </w:rPr>
              <w:t>村级防疫员州级补助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畜牧兽医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每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的县级补助标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防疫员工资，为布防队队员购买社保，确保不出现疫情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防疫员工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，为全县布病防疫队队员购买布病保险，全年未出现重大动物疫情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名防疫员工资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发放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给布防队队员购买保险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购买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未发生重大动物疫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发生动物疫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发生因动物疫情引起的经济损失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未发生重大经济损失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牧民满意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≧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altName w:val="宋体"/>
    <w:charset w:val="86"/>
    <w:family w:val="roman"/>
    <w:pitch w:val="default"/>
  </w:font>
  <w:font w:name="华文中宋">
    <w:altName w:val="宋体"/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altName w:val="宋体"/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黑体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dcterms:modified xsi:type="dcterms:W3CDTF">2019-01-25T10:04:48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