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科技三项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科学技术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张弘莺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cs="仿宋"/>
          <w:sz w:val="28"/>
          <w:szCs w:val="28"/>
          <w:shd w:fill="FFFFFF" w:val="clear"/>
        </w:rPr>
        <w:t>呼图壁县</w:t>
      </w:r>
      <w:r>
        <w:rPr>
          <w:rFonts w:cs="仿宋"/>
          <w:sz w:val="28"/>
          <w:szCs w:val="28"/>
          <w:shd w:fill="FFFFFF" w:val="clear"/>
          <w:lang w:val="en-US" w:eastAsia="zh-CN"/>
        </w:rPr>
        <w:t>科技局</w:t>
      </w:r>
      <w:r>
        <w:rPr>
          <w:rFonts w:cs="仿宋"/>
          <w:sz w:val="28"/>
          <w:szCs w:val="28"/>
          <w:shd w:fill="FFFFFF" w:val="clear"/>
        </w:rPr>
        <w:t>有力推动了先进生产技术和现代农业成果的转化应用，对促进持续增收和产业经济发展取得了显著成效。</w:t>
      </w:r>
    </w:p>
    <w:p>
      <w:pPr>
        <w:pStyle w:val="Normal"/>
        <w:spacing w:lineRule="exact" w:line="540"/>
        <w:ind w:firstLine="31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43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项目期内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新产品试制费、中间试验费和重要科学研究补助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Fonts w:ascii="黑体" w:hAnsi="黑体" w:eastAsia="黑体"/>
          <w:sz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单位：万元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3840"/>
        <w:gridCol w:w="1080"/>
      </w:tblGrid>
      <w:tr>
        <w:trPr>
          <w:trHeight w:val="11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项目资金</w:t>
            </w:r>
          </w:p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需求总额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300</w:t>
            </w: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t>.00</w:t>
            </w:r>
          </w:p>
        </w:tc>
      </w:tr>
      <w:tr>
        <w:trPr>
          <w:trHeight w:val="71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来    源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支    出</w:t>
            </w:r>
          </w:p>
        </w:tc>
      </w:tr>
      <w:tr>
        <w:trPr>
          <w:trHeight w:val="6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省拨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新技术、新品种引进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地（市）拨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firstLine="28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中：自治区专项资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县拨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30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right="-107" w:hanging="0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技术示范应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自筹资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right="-107" w:firstLine="28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中：自治区专项资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银行贷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right="-107" w:hanging="0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科技服务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它资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firstLine="28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中：自治区专项资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b/>
                <w:color w:val="000000"/>
                <w:sz w:val="28"/>
                <w:szCs w:val="28"/>
              </w:rPr>
              <w:t>培训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300</w:t>
            </w:r>
            <w:r>
              <w:rPr>
                <w:rFonts w:cs="仿宋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t>.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2" w:after="62"/>
              <w:ind w:firstLine="28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中：自治区专项资金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2" w:after="62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项目资金到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到位。项目承担单位：呼图壁县科技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善了项目管理体系。项目实行主持人负责制，分任务负责人根据专题任务要求定期检查工作进展情况，并定期向主持人汇报项目实施进度和经费使用情况，及时协调解决项目实施过程中出现的各种问题。实行了专人、专款、专用管理，及时督促各项目承担单位加大自有资金投入力度，保证了自筹资金落实到位，根据项目实施进度分期、分批拨付项目资金，确保了资金最大化利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项目目前正在实施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立了项目领导小组，主要负责项目组织协调、实施方案审定等工作，研究解决项目实施过程中出现的重大问题提供必要的政策、经费和人才支撑。其次制定了项目实施方案，根据项目合同计划任务书，编制了项目总实施方案，确立了分项目牵头单位，签订了目标责任书，明确了具体目标。</w:t>
      </w:r>
    </w:p>
    <w:p>
      <w:pPr>
        <w:pStyle w:val="Normal"/>
        <w:spacing w:lineRule="exact" w:line="540"/>
        <w:jc w:val="both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围绕我县重点产业发展与技术升级，突出引进、消化吸收与再创新，加强经济社会发展中的关键性技术研发，促进科技成果应用转化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eastAsia="zh-CN"/>
        </w:rPr>
        <w:t>目前项目资金到位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val="en-US" w:eastAsia="zh-CN"/>
        </w:rPr>
        <w:t>万元，项目内容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43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进一步建立健全科技三项费相关管理制度，进一步提高意识，增强时效性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460"/>
        <w:ind w:right="-107" w:firstLine="75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通过项目的实施，使科技进步成为推动地方经济社会发展、促进企业效益增加、农民增收的重要推手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经过收集资料，核实情况，比较原先经费预算安排和实际完成的工作任务和目标，核实了项目目标完成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 w:val="20"/>
                <w:szCs w:val="20"/>
                <w:u w:val="none"/>
                <w:lang w:val="en-US" w:eastAsia="zh-CN"/>
              </w:rPr>
              <w:t>科技三项费</w:t>
            </w:r>
            <w:r>
              <w:rPr>
                <w:rFonts w:ascii="宋体" w:hAnsi="宋体" w:cs="宋体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62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围绕我县重点产业发展与技术升级，突出引进、消化吸收与再创新，加强经济社会发展中的关键性技术研发，促进科技成果应用转化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79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围绕我县重点产业发展与技术升级，突出引进、消化吸收与再创新，加强经济社会发展中的关键性技术研发，促进科技成果应用转化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00"/>
              <w:jc w:val="left"/>
              <w:rPr>
                <w:rFonts w:ascii="宋体" w:hAnsi="宋体" w:eastAsia="宋体" w:cs="宋体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项目的实施，促进了科技成果的应用转化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促进了科技成果的转化应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通过项目的实施，提高了我县重点产业发展与技术升级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我县重点产业的得到了发展，技术得到提高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dell</cp:lastModifiedBy>
  <dcterms:modified xsi:type="dcterms:W3CDTF">2019-01-18T10:03:40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