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自治州财政</w:t>
      </w:r>
      <w:bookmarkStart w:id="0" w:name="OLE_LINK2"/>
      <w:bookmarkStart w:id="1" w:name="OLE_LINK1"/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项目支出绩效自评报告</w:t>
      </w:r>
      <w:bookmarkEnd w:id="0"/>
      <w:bookmarkEnd w:id="1"/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项目名称：其他财政事务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实施单位（公章）：呼图壁县财政局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eastAsia="仿宋_GB2312;微软雅黑" w:cs="宋体;SimSun"/>
          <w:kern w:val="0"/>
          <w:sz w:val="36"/>
          <w:szCs w:val="36"/>
        </w:rPr>
        <w:t>1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eastAsia="仿宋_GB2312;微软雅黑" w:cs="宋体;SimSun"/>
          <w:kern w:val="0"/>
          <w:sz w:val="36"/>
          <w:szCs w:val="36"/>
        </w:rPr>
        <w:t>10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呼图壁县财政局是主管县财政收支、财税政策、国有资产管理、会计资格认定和财务人员继续教育等工作的综合经济管理部门。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其他财政事务项目购买办公用品、支付印刷费、加班补助、交通费等财政事务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入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8.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项目投入全部为财政拨款，截止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本次绩效评价范围内的项目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8.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全部落实到位，资金到位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其他财政事务项目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8.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实际使用的项目资金合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8.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购买办公用品、支付印刷费、加班补助、交通费等财政事务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预期目标已完成，项目的各个阶段严格按照财政标准执行，资金全部用于其他财政事务项目。 一是规范资金审批程序，做好细节管理，严格贯彻多级集中审核、统一支付的原则。二是规范管理程序，对本项目资金实行专款专用，杜绝资金被挤占、截留和挪用现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局其他财政事务项目由财政局本级组织实施和管理。项目实施期为一年，总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8.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财政投入，项目全部完成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及时到位，经费支出的进度达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手人、负责领导审批，财务人员审核后集中支付，确保了项目资金专款专用，安全高效 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年其他财政事务支出项目顺利实施，并全面完成各项工作任务。其他财政事务项目有利于财政局本级的日常工作，为促进了社会良好发展，为构建和谐社会起到重大作用。因此，该项的实施对经济和社会的影响良好。该项目为属于经常性项目，每年财政都会安排一定资金维护财政局本级日常工作，因此，该项目可持续性发展。财政局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年其他财政事务项目按照计划时间实施并完成，己使用财政资金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38.55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万元，项目完成率为</w:t>
      </w: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100%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其他财政事务支出属于经常性项目，该项目的实施维持财政局的日常工作。支出费用必不可少，但要尽量少花资金，多办实事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会计核算符合规范，按照财政资金的管理办法进行财务处理，并严格执行相关法律法规。项目资金使用和审核符合相关规定，资金支出经多级审核确认。组织机构健全，分工明确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财政事务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财政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55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5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其他财政事务项目资金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8.55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万元，主要用于购买办公用品、支付印刷费、加班补助、交通费等财政事务支出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其他财政事务项目资金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8.55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万元，实际使用的项目资金合计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38.55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万元，主要用于购买办公用品、支付印刷费、加班补助、交通费等财政事务支出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79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83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率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务核算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严格执行相关会计核算规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会计核算符合规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实施进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开支控制在公务开支范围内，限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5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.5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施达标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具有可持续发展性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购买办公用品均为节能环保材料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购买办公用品均为节能环保材料，以达到节能降耗，具有良好的持续性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Style6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7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引用 字符"/>
    <w:qFormat/>
    <w:rPr>
      <w:i/>
      <w:sz w:val="24"/>
      <w:szCs w:val="24"/>
    </w:rPr>
  </w:style>
  <w:style w:type="character" w:styleId="Style9">
    <w:name w:val="明显引用 字符"/>
    <w:qFormat/>
    <w:rPr>
      <w:b/>
      <w:i/>
      <w:sz w:val="24"/>
    </w:rPr>
  </w:style>
  <w:style w:type="character" w:styleId="Style10">
    <w:name w:val="不明显强调"/>
    <w:qFormat/>
    <w:rPr>
      <w:i/>
      <w:color w:val="5A5A5A"/>
    </w:rPr>
  </w:style>
  <w:style w:type="character" w:styleId="Style11">
    <w:name w:val="明显强调"/>
    <w:qFormat/>
    <w:rPr>
      <w:b/>
      <w:i/>
      <w:sz w:val="24"/>
      <w:szCs w:val="24"/>
      <w:u w:val="single"/>
    </w:rPr>
  </w:style>
  <w:style w:type="character" w:styleId="Style12">
    <w:name w:val="不明显参考"/>
    <w:qFormat/>
    <w:rPr>
      <w:sz w:val="24"/>
      <w:szCs w:val="24"/>
      <w:u w:val="single"/>
    </w:rPr>
  </w:style>
  <w:style w:type="character" w:styleId="Style13">
    <w:name w:val="明显参考"/>
    <w:qFormat/>
    <w:rPr>
      <w:b/>
      <w:sz w:val="24"/>
      <w:u w:val="single"/>
    </w:rPr>
  </w:style>
  <w:style w:type="character" w:styleId="Style14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Style18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9">
    <w:name w:val="列表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Style20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21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0:00Z</dcterms:created>
  <dc:creator>赵 恺（预算处）</dc:creator>
  <dc:description/>
  <cp:keywords/>
  <dc:language>en-US</dc:language>
  <cp:lastModifiedBy>AutoBVT</cp:lastModifiedBy>
  <cp:lastPrinted>2019-01-13T20:20:00Z</cp:lastPrinted>
  <dcterms:modified xsi:type="dcterms:W3CDTF">2019-10-14T09:50:00Z</dcterms:modified>
  <cp:revision>2</cp:revision>
  <dc:subject/>
  <dc:title/>
</cp:coreProperties>
</file>